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spacing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color w:val="948A54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/>
          <w:bCs/>
          <w:color w:val="948A54"/>
          <w:sz w:val="28"/>
          <w:szCs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8890</wp:posOffset>
                </wp:positionH>
                <wp:positionV relativeFrom="paragraph">
                  <wp:posOffset>238760</wp:posOffset>
                </wp:positionV>
                <wp:extent cx="3329940" cy="211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1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УТВЕРЖДЕНО: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6.2pt;mso-wrap-distance-left:9.05pt;mso-wrap-distance-right:9.05pt;mso-wrap-distance-top:0pt;mso-wrap-distance-bottom:0pt;margin-top:18.8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УТВЕРЖДЕНО: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spacing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color w:val="948A54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948A54"/>
          <w:sz w:val="28"/>
          <w:szCs w:val="28"/>
          <w:vertAlign w:val="superscript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948A5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948A54"/>
          <w:sz w:val="28"/>
          <w:szCs w:val="28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2485</wp:posOffset>
                </wp:positionH>
                <wp:positionV relativeFrom="paragraph">
                  <wp:posOffset>1025525</wp:posOffset>
                </wp:positionV>
                <wp:extent cx="243713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51.45pt;mso-wrap-distance-left:9.05pt;mso-wrap-distance-right:9.05pt;mso-wrap-distance-top:0pt;mso-wrap-distance-bottom:0pt;margin-top:80.75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39.3pt;mso-wrap-distance-left:9.05pt;mso-wrap-distance-right:9.05pt;mso-wrap-distance-top:0pt;mso-wrap-distance-bottom:0pt;margin-top:80.75pt;mso-position-vertical-relative:text;margin-left:1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68.25pt;mso-wrap-distance-left:9.05pt;mso-wrap-distance-right:9.05pt;mso-wrap-distance-top:0pt;mso-wrap-distance-bottom:0pt;margin-top:12.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48A54"/>
          <w:sz w:val="28"/>
          <w:szCs w:val="28"/>
        </w:rPr>
      </w:pPr>
      <w:r>
        <w:rPr>
          <w:rFonts w:cs="Times New Roman" w:ascii="Times New Roman" w:hAnsi="Times New Roman"/>
          <w:b/>
          <w:color w:val="948A54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  <w:t>РАБОЧАЯ 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 xml:space="preserve">ЭТ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b/>
          <w:b/>
          <w:iCs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iCs/>
          <w:kern w:val="2"/>
          <w:sz w:val="28"/>
          <w:szCs w:val="28"/>
        </w:rPr>
        <w:t>Форма обучения: Очная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iCs/>
          <w:color w:val="948A54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iCs/>
          <w:color w:val="948A54"/>
          <w:kern w:val="2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0" w:after="0"/>
        <w:ind w:left="-142" w:firstLine="14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spacing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ПД адаптирована для лиц с ограниченными возможностями  здоровья и инвалидов)</w:t>
      </w:r>
    </w:p>
    <w:p>
      <w:pPr>
        <w:pStyle w:val="Normal"/>
        <w:tabs>
          <w:tab w:val="left" w:pos="708" w:leader="none"/>
        </w:tabs>
        <w:spacing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Цели и задачи освоения дисциплины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са</w:t>
      </w:r>
      <w:r>
        <w:rPr>
          <w:rFonts w:cs="Times New Roman" w:ascii="Times New Roman" w:hAnsi="Times New Roman"/>
          <w:sz w:val="28"/>
          <w:szCs w:val="28"/>
        </w:rPr>
        <w:t xml:space="preserve"> – дать студентам систематическое знание, соответствующее современному уровню этической науки; познакомить со сложившимся в этической теории понятийным аппаратом, способами анализа и аргументации; сформировать навыки самостоятельного осмысления философско-этических проблем.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курса. </w:t>
      </w:r>
      <w:r>
        <w:rPr>
          <w:rFonts w:cs="Times New Roman" w:ascii="Times New Roman" w:hAnsi="Times New Roman"/>
          <w:bCs/>
          <w:sz w:val="28"/>
          <w:szCs w:val="28"/>
        </w:rPr>
        <w:t>Реализация о</w:t>
      </w:r>
      <w:r>
        <w:rPr>
          <w:rFonts w:cs="Times New Roman" w:ascii="Times New Roman" w:hAnsi="Times New Roman"/>
          <w:sz w:val="28"/>
          <w:szCs w:val="28"/>
        </w:rPr>
        <w:t xml:space="preserve">бщей цели предполагает решение трех взаимосвязанных задач, которое достигается в процессе освоения основных разделов курса: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пределить предмет этики, выявить «границы» функционирования морали как специфического социального явления и ценностной формы сознания;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ть актуальные проблемы этической теории и нравственной практики помочь молодым людям, опираясь на систематизированный нравственный опыт многих поколений человечества, научиться ориентироваться в непростых ситуациях морального выбора;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следовать эволюцию этических учений в контексте историко-культурной динамики и трансформаций рациональности и выявить роль морали в культуре через призму изменений ее нормативного содерж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2. Место дисциплины в структуре ОПОП ВО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</w:t>
      </w:r>
      <w:r>
        <w:rPr>
          <w:rFonts w:cs="Times New Roman" w:ascii="Times New Roman" w:hAnsi="Times New Roman"/>
          <w:bCs/>
          <w:iCs/>
          <w:sz w:val="28"/>
          <w:szCs w:val="28"/>
        </w:rPr>
        <w:t>Этика</w:t>
      </w:r>
      <w:r>
        <w:rPr>
          <w:rFonts w:cs="Times New Roman" w:ascii="Times New Roman" w:hAnsi="Times New Roman"/>
          <w:sz w:val="28"/>
          <w:szCs w:val="28"/>
        </w:rPr>
        <w:t xml:space="preserve">» входит в состав раздела Б1.О и относится </w:t>
      </w:r>
      <w:r>
        <w:rPr>
          <w:rFonts w:cs="Times New Roman" w:ascii="Times New Roman" w:hAnsi="Times New Roman"/>
          <w:i/>
          <w:sz w:val="28"/>
          <w:szCs w:val="28"/>
        </w:rPr>
        <w:t>к обязательной част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ОП по специаль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Драматургия», специализ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Мастерство кинодраматург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</w:t>
      </w:r>
      <w:r>
        <w:rPr>
          <w:rFonts w:cs="Times New Roman" w:ascii="Times New Roman" w:hAnsi="Times New Roman"/>
          <w:bCs/>
          <w:iCs/>
          <w:sz w:val="28"/>
          <w:szCs w:val="28"/>
        </w:rPr>
        <w:t>Этика</w:t>
      </w:r>
      <w:r>
        <w:rPr>
          <w:rFonts w:cs="Times New Roman" w:ascii="Times New Roman" w:hAnsi="Times New Roman"/>
          <w:sz w:val="28"/>
          <w:szCs w:val="28"/>
        </w:rPr>
        <w:t xml:space="preserve">» изучается в 5 семестр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«Этика» относится к циклу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гуманитарных, социальных и экономичес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исциплин (базовая часть, социально-гуманитарный модуль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с «Этика» логически и содержательно связан с проблематикой ряда социально-гуманитарных и профессиональных дисциплин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риступая к процессу изучения дисциплины, студент должен владеть базовыми знаниями в области философской проблематики, истории философии, теории культуры; быть знакомым с интерпретацией культуры как </w:t>
      </w:r>
      <w:r>
        <w:rPr>
          <w:rFonts w:cs="Times New Roman" w:ascii="Times New Roman" w:hAnsi="Times New Roman"/>
          <w:sz w:val="28"/>
          <w:szCs w:val="28"/>
        </w:rPr>
        <w:t>мира особых нормативных поряд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Компетенции обучающегося, формируемые в результате освоения дисциплины «Э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освоения дисциплины направлен на формирование компетенции УК-3, ОПК-3 в соответствии с ФГОС ВО и ОПОП ВО по специально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Драматург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зац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стерство кинодраматур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66"/>
        <w:gridCol w:w="7263"/>
      </w:tblGrid>
      <w:tr>
        <w:trPr>
          <w:tblHeader w:val="true"/>
          <w:trHeight w:val="91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 (код и наименование)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пускник должен:</w:t>
            </w:r>
          </w:p>
        </w:tc>
      </w:tr>
      <w:tr>
        <w:trPr>
          <w:trHeight w:val="91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УК-3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ен осуществлять социальное взаимодействие и реализовывать свою роль в команде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этику делового общения, нормы и правила профессионального взаимодействия; основы конфликтологии, психологии человеческих взаимоотношений, социального командного взаимодействия; понимает эффективность использования стратегии сотрудничества для достижения поставленной цели; понимает особенности поведения выделенных групп людей, с которыми работает/взаимодействует, учитывает их в своей деятель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оответствовать этике делового общения, соблюдать нормы поведения, работать в команде, вести переговоры в профессиональной области; предотвращать конфликтные ситуации, находить компромиссные решения проблемы, снижать напряжение в коллективе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искусством самообладания и выдержки, необходимыми знаниями для осуществления командного взаимодействия в профессиональной сфере, эффективно взаимодействует с другими членами  команды, в т.ч. участвует в обмене информацией, знаниями и опытом, и презентации результатов работы команды, предвидит результаты (последствия) личных действий и планирует последовательность шагов для достижения заданного результата;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ПК-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ен осуществлять поиск информации в области культуры и искусства, в том числе с помощью информационно-коммуникационных технологий, использовать ее в своей профессиональной деятельности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овременные методологические подходы к историческим и теоретическим исследованиям области киноискусства; фундаментальные исследования, посвященные проблемам развития коммуникативной и антикоммуникативной стратегии киноискусства; современные информационные средства обеспечения доступа к электронным системам, каталогам произведений искусства; способы осуществления коммуникаций внутри кино-театральных сообществ, культурной среды; особенности поиска и отбора актуальной информации в сети Интерне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применять необходимые методы для изучения художественных объектов, исходя из целей и задач исследования; самостоятельно приобретать с помощью информационных технологий и использовать в практической деятельности новые знания и умения; самостоятельно осваивать новые возможности и методы работы с информационными технологиями; использовать современные информационные и коммуникационные технологии в области профессиональной деятельности, а также для оформления и представления результатов выполнен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новейшими методологическими подходами к историческим и теоретическим исследованиям в сфере искусства, культуры; профессиональной лексикой, понятийно-категориальным аппаратом экранного искусства; современными информационно-коммуникационными технологиями, методами поиска и отбора информации, в том числе, в сети  Интерне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4. Структура и содержание дисциплины (модуля)</w:t>
      </w:r>
    </w:p>
    <w:p>
      <w:pPr>
        <w:pStyle w:val="Normal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Объем (общая трудоемкость) дисциплины «</w:t>
      </w:r>
      <w:r>
        <w:rPr>
          <w:rFonts w:cs="Times New Roman" w:ascii="Times New Roman" w:hAnsi="Times New Roman"/>
          <w:bCs/>
          <w:iCs/>
          <w:sz w:val="28"/>
          <w:szCs w:val="28"/>
        </w:rPr>
        <w:t>Этика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2 зе (72 акад. часов), из них контактных -  34 акад.ч.; СРС - 38  акад.часов, контроль- зачет </w:t>
      </w:r>
    </w:p>
    <w:p>
      <w:pPr>
        <w:pStyle w:val="31"/>
        <w:tabs>
          <w:tab w:val="left" w:pos="708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Тематический план 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21"/>
        <w:gridCol w:w="709"/>
        <w:gridCol w:w="850"/>
        <w:gridCol w:w="542"/>
        <w:gridCol w:w="25"/>
        <w:gridCol w:w="992"/>
        <w:gridCol w:w="526"/>
        <w:gridCol w:w="2445"/>
      </w:tblGrid>
      <w:tr>
        <w:trPr>
          <w:trHeight w:val="1592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</w:t>
              <w:br/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с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деля семестра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учебной работы, включая самостоятельную работу студентов</w:t>
              <w:br/>
              <w:t>и трудоемкость (в часах) 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в интерактивной форме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 промежуточной аттестации (по семестрам)</w:t>
            </w:r>
          </w:p>
        </w:tc>
      </w:tr>
      <w:tr>
        <w:trPr>
          <w:trHeight w:val="54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ина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и задачи э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 как социальное я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 как специфическая форма с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 мор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сущность этических катег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происхождения мор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тические системы Ант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ические учения европейского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век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а итальянского гуман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ическая рефлек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торская этика И.Ка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ические учения второй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ины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– ХХ ве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тапы развит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ической мысли 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ический иррационализ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Бердяева и э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сеединства» Вл. Соловьева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равст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соврем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йско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количест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учебному плану: 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20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разде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исциплины (моду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ма 1.  Предмет и задачи э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ка как философская наука, специфика ее объекта и задач. Происхождение и содержание термина </w:t>
      </w:r>
      <w:r>
        <w:rPr>
          <w:rFonts w:cs="Times New Roman" w:ascii="Times New Roman" w:hAnsi="Times New Roman"/>
          <w:b/>
          <w:sz w:val="28"/>
          <w:szCs w:val="28"/>
        </w:rPr>
        <w:t>«этика».</w:t>
      </w:r>
      <w:r>
        <w:rPr>
          <w:rFonts w:cs="Times New Roman" w:ascii="Times New Roman" w:hAnsi="Times New Roman"/>
          <w:sz w:val="28"/>
          <w:szCs w:val="28"/>
        </w:rPr>
        <w:t xml:space="preserve"> Соотношение понятий </w:t>
      </w:r>
      <w:r>
        <w:rPr>
          <w:rFonts w:cs="Times New Roman" w:ascii="Times New Roman" w:hAnsi="Times New Roman"/>
          <w:b/>
          <w:sz w:val="28"/>
          <w:szCs w:val="28"/>
        </w:rPr>
        <w:t>«этик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раль» и «нравственность»,</w:t>
      </w:r>
      <w:r>
        <w:rPr>
          <w:rFonts w:cs="Times New Roman" w:ascii="Times New Roman" w:hAnsi="Times New Roman"/>
          <w:sz w:val="28"/>
          <w:szCs w:val="28"/>
        </w:rPr>
        <w:t xml:space="preserve"> их этимологическая близость и смысловые нюанс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МОРАЛЬ КАК СОЦИАЛЬНОЕ 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аль как специфическое социальное явление.</w:t>
      </w:r>
      <w:r>
        <w:rPr>
          <w:rFonts w:cs="Times New Roman" w:ascii="Times New Roman" w:hAnsi="Times New Roman"/>
          <w:sz w:val="28"/>
          <w:szCs w:val="28"/>
        </w:rPr>
        <w:t xml:space="preserve"> Социальная природа морал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оциально-историческая обусловленность содержания морали и преемственность в процессе развития. Относительная автономия морали и способность влияния на социальные процессы. </w:t>
      </w:r>
      <w:r>
        <w:rPr>
          <w:rFonts w:cs="Times New Roman" w:ascii="Times New Roman" w:hAnsi="Times New Roman"/>
          <w:b/>
          <w:sz w:val="28"/>
          <w:szCs w:val="28"/>
        </w:rPr>
        <w:t>Императивность, нормативность и оценочность</w:t>
      </w:r>
      <w:r>
        <w:rPr>
          <w:rFonts w:cs="Times New Roman" w:ascii="Times New Roman" w:hAnsi="Times New Roman"/>
          <w:sz w:val="28"/>
          <w:szCs w:val="28"/>
        </w:rPr>
        <w:t xml:space="preserve"> морал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альные функции морали: </w:t>
      </w:r>
      <w:r>
        <w:rPr>
          <w:rFonts w:cs="Times New Roman" w:ascii="Times New Roman" w:hAnsi="Times New Roman"/>
          <w:b/>
          <w:sz w:val="28"/>
          <w:szCs w:val="28"/>
        </w:rPr>
        <w:t xml:space="preserve">Регулятивная </w:t>
      </w:r>
      <w:r>
        <w:rPr>
          <w:rFonts w:cs="Times New Roman" w:ascii="Times New Roman" w:hAnsi="Times New Roman"/>
          <w:sz w:val="28"/>
          <w:szCs w:val="28"/>
        </w:rPr>
        <w:t xml:space="preserve">функция. Мораль в системе механизмов социальной регуляции. Мораль и право. Особенности моральной регуляции. </w:t>
      </w: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ая </w:t>
      </w:r>
      <w:r>
        <w:rPr>
          <w:rFonts w:cs="Times New Roman" w:ascii="Times New Roman" w:hAnsi="Times New Roman"/>
          <w:sz w:val="28"/>
          <w:szCs w:val="28"/>
        </w:rPr>
        <w:t>функц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пецифика морального способа познания и освоения мира.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ая </w:t>
      </w:r>
      <w:r>
        <w:rPr>
          <w:rFonts w:cs="Times New Roman" w:ascii="Times New Roman" w:hAnsi="Times New Roman"/>
          <w:sz w:val="28"/>
          <w:szCs w:val="28"/>
        </w:rPr>
        <w:t xml:space="preserve">функция. Проблема нравственного воспитания личности. Роль воспитания в процессе преемственности нравственного опыта. Современные проблемы нравственного воспитания молодежи, влияние массовой культуры и средств массовой информации на нравственный статус личности. </w:t>
      </w:r>
      <w:r>
        <w:rPr>
          <w:rFonts w:cs="Times New Roman" w:ascii="Times New Roman" w:hAnsi="Times New Roman"/>
          <w:b/>
          <w:sz w:val="28"/>
          <w:szCs w:val="28"/>
        </w:rPr>
        <w:t xml:space="preserve">Оценочно-императивная </w:t>
      </w:r>
      <w:r>
        <w:rPr>
          <w:rFonts w:cs="Times New Roman" w:ascii="Times New Roman" w:hAnsi="Times New Roman"/>
          <w:sz w:val="28"/>
          <w:szCs w:val="28"/>
        </w:rPr>
        <w:t xml:space="preserve">функция. Мораль как способ ориентирования в системе общественных нравственных отношений. </w:t>
      </w:r>
      <w:r>
        <w:rPr>
          <w:rFonts w:cs="Times New Roman" w:ascii="Times New Roman" w:hAnsi="Times New Roman"/>
          <w:b/>
          <w:sz w:val="28"/>
          <w:szCs w:val="28"/>
        </w:rPr>
        <w:t>Мировоззренческая</w:t>
      </w:r>
      <w:r>
        <w:rPr>
          <w:rFonts w:cs="Times New Roman" w:ascii="Times New Roman" w:hAnsi="Times New Roman"/>
          <w:sz w:val="28"/>
          <w:szCs w:val="28"/>
        </w:rPr>
        <w:t xml:space="preserve"> функция. Мораль как система нравственных убеждений, обладающая теоретическим фундаментом и собственными способами воздействия на общественные процессы. Взаимодействие и взаимообусловленность социальных функций мор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семина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ораль как специфическое социальное явление. Социальная природа мор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циальные функции мор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циально-историческая обусловленность содержания морали и преемственность в процессе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тносительная автономия морали и способность влияния на социальные процессы. </w:t>
      </w:r>
      <w:r>
        <w:rPr>
          <w:rFonts w:cs="Times New Roman" w:ascii="Times New Roman" w:hAnsi="Times New Roman"/>
          <w:b/>
          <w:sz w:val="28"/>
          <w:szCs w:val="28"/>
        </w:rPr>
        <w:t>Императивность, нормативность и оценочность</w:t>
      </w:r>
      <w:r>
        <w:rPr>
          <w:rFonts w:cs="Times New Roman" w:ascii="Times New Roman" w:hAnsi="Times New Roman"/>
          <w:sz w:val="28"/>
          <w:szCs w:val="28"/>
        </w:rPr>
        <w:t xml:space="preserve"> мора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МОРАЛЬ КАК СПЕЦИФИЧЕСКАЯ ФОРМА СОЗН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Мораль как ценностная форма сознания.</w:t>
      </w:r>
      <w:r>
        <w:rPr>
          <w:rFonts w:cs="Times New Roman" w:ascii="Times New Roman" w:hAnsi="Times New Roman"/>
          <w:sz w:val="28"/>
          <w:szCs w:val="28"/>
        </w:rPr>
        <w:t xml:space="preserve"> Взаимосвязь и взаимообусловленность морали с другими формами общественного созн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раль и наука. </w:t>
      </w:r>
      <w:r>
        <w:rPr>
          <w:rFonts w:cs="Times New Roman" w:ascii="Times New Roman" w:hAnsi="Times New Roman"/>
          <w:sz w:val="28"/>
          <w:szCs w:val="28"/>
        </w:rPr>
        <w:t xml:space="preserve">Специфика морального и научного способов познания и освоения мира. Влияние научно-технического прогресса на динамику нравственно-этических проблем общества и индивида. Проблема моральной ответственности ученого. </w:t>
      </w:r>
      <w:r>
        <w:rPr>
          <w:rFonts w:cs="Times New Roman" w:ascii="Times New Roman" w:hAnsi="Times New Roman"/>
          <w:b/>
          <w:sz w:val="28"/>
          <w:szCs w:val="28"/>
        </w:rPr>
        <w:t xml:space="preserve">Антисциентизм </w:t>
      </w:r>
      <w:r>
        <w:rPr>
          <w:rFonts w:cs="Times New Roman" w:ascii="Times New Roman" w:hAnsi="Times New Roman"/>
          <w:sz w:val="28"/>
          <w:szCs w:val="28"/>
        </w:rPr>
        <w:t xml:space="preserve">как общественное умонастроение и его опасность. </w:t>
      </w:r>
      <w:r>
        <w:rPr>
          <w:rFonts w:cs="Times New Roman" w:ascii="Times New Roman" w:hAnsi="Times New Roman"/>
          <w:b/>
          <w:sz w:val="28"/>
          <w:szCs w:val="28"/>
        </w:rPr>
        <w:t>Сциентизм</w:t>
      </w:r>
      <w:r>
        <w:rPr>
          <w:rFonts w:cs="Times New Roman" w:ascii="Times New Roman" w:hAnsi="Times New Roman"/>
          <w:sz w:val="28"/>
          <w:szCs w:val="28"/>
        </w:rPr>
        <w:t xml:space="preserve"> и этические проблемы, им обусловленные. </w:t>
      </w:r>
      <w:r>
        <w:rPr>
          <w:rFonts w:cs="Times New Roman" w:ascii="Times New Roman" w:hAnsi="Times New Roman"/>
          <w:b/>
          <w:sz w:val="28"/>
          <w:szCs w:val="28"/>
        </w:rPr>
        <w:t>Мораль и религия.</w:t>
      </w:r>
      <w:r>
        <w:rPr>
          <w:rFonts w:cs="Times New Roman" w:ascii="Times New Roman" w:hAnsi="Times New Roman"/>
          <w:sz w:val="28"/>
          <w:szCs w:val="28"/>
        </w:rPr>
        <w:t xml:space="preserve"> Моральные нормы и религиозные заповеди: общее и особенное. Интерпретация традиционных нравственных проблем в контексте религиозного сознания. Мифологическая концепция происхождения нравственности. </w:t>
      </w:r>
      <w:r>
        <w:rPr>
          <w:rFonts w:cs="Times New Roman" w:ascii="Times New Roman" w:hAnsi="Times New Roman"/>
          <w:b/>
          <w:sz w:val="28"/>
          <w:szCs w:val="28"/>
        </w:rPr>
        <w:t>Мораль и право.</w:t>
      </w:r>
      <w:r>
        <w:rPr>
          <w:rFonts w:cs="Times New Roman" w:ascii="Times New Roman" w:hAnsi="Times New Roman"/>
          <w:sz w:val="28"/>
          <w:szCs w:val="28"/>
        </w:rPr>
        <w:t xml:space="preserve">  Мораль и право, как механизмы социальной регуляции. Специфика регулятивной функции в контексте морального и правового сознания. </w:t>
      </w:r>
      <w:r>
        <w:rPr>
          <w:rFonts w:cs="Times New Roman" w:ascii="Times New Roman" w:hAnsi="Times New Roman"/>
          <w:b/>
          <w:sz w:val="28"/>
          <w:szCs w:val="28"/>
        </w:rPr>
        <w:t>Мораль и политика.</w:t>
      </w:r>
      <w:r>
        <w:rPr>
          <w:rFonts w:cs="Times New Roman" w:ascii="Times New Roman" w:hAnsi="Times New Roman"/>
          <w:sz w:val="28"/>
          <w:szCs w:val="28"/>
        </w:rPr>
        <w:t xml:space="preserve"> Соотношение морали и политического (государственного) интереса. Нравственный аспект политической культуры личности. Мораль в условиях плюрализации политической системы общества. </w:t>
      </w:r>
      <w:r>
        <w:rPr>
          <w:rFonts w:cs="Times New Roman" w:ascii="Times New Roman" w:hAnsi="Times New Roman"/>
          <w:b/>
          <w:sz w:val="28"/>
          <w:szCs w:val="28"/>
        </w:rPr>
        <w:t>Мораль и искусство.</w:t>
      </w:r>
      <w:r>
        <w:rPr>
          <w:rFonts w:cs="Times New Roman" w:ascii="Times New Roman" w:hAnsi="Times New Roman"/>
          <w:sz w:val="28"/>
          <w:szCs w:val="28"/>
        </w:rPr>
        <w:t xml:space="preserve"> Единство этического и эстетического в искусстве. Точки пересечения морали и искусства: а) проблематика искусства: нравственные искания личности как одна из традиционных тем в мировой культуре и искусстве, ее этико-философское обоснование; б) проблема нравственной ответственности «художника». «Искусство для искусства» или «искусство для народа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ма 4.  Структура мор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ораль как диалектическое единство нравственного сознания и нравственной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труктурные компоненты </w:t>
      </w:r>
      <w:r>
        <w:rPr>
          <w:rFonts w:cs="Times New Roman" w:ascii="Times New Roman" w:hAnsi="Times New Roman"/>
          <w:b/>
          <w:sz w:val="28"/>
          <w:szCs w:val="28"/>
        </w:rPr>
        <w:t>нравственного созн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Нравственные принципы</w:t>
      </w:r>
      <w:r>
        <w:rPr>
          <w:rFonts w:cs="Times New Roman" w:ascii="Times New Roman" w:hAnsi="Times New Roman"/>
          <w:sz w:val="28"/>
          <w:szCs w:val="28"/>
        </w:rPr>
        <w:t xml:space="preserve"> как обобщенные мировоззренческие установки, определяющие тип нравственности и способы ее реализации. </w:t>
      </w:r>
      <w:r>
        <w:rPr>
          <w:rFonts w:cs="Times New Roman" w:ascii="Times New Roman" w:hAnsi="Times New Roman"/>
          <w:b/>
          <w:sz w:val="28"/>
          <w:szCs w:val="28"/>
        </w:rPr>
        <w:t xml:space="preserve">Универсальные </w:t>
      </w:r>
      <w:r>
        <w:rPr>
          <w:rFonts w:cs="Times New Roman" w:ascii="Times New Roman" w:hAnsi="Times New Roman"/>
          <w:sz w:val="28"/>
          <w:szCs w:val="28"/>
        </w:rPr>
        <w:t>мировоззренческ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гуманизм, патриотизм, интернационализм, справедливо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насилие</w:t>
      </w:r>
      <w:r>
        <w:rPr>
          <w:rFonts w:cs="Times New Roman" w:ascii="Times New Roman" w:hAnsi="Times New Roman"/>
          <w:sz w:val="28"/>
          <w:szCs w:val="28"/>
        </w:rPr>
        <w:t xml:space="preserve"> и др.) и собственно </w:t>
      </w:r>
      <w:r>
        <w:rPr>
          <w:rFonts w:cs="Times New Roman" w:ascii="Times New Roman" w:hAnsi="Times New Roman"/>
          <w:b/>
          <w:sz w:val="28"/>
          <w:szCs w:val="28"/>
        </w:rPr>
        <w:t xml:space="preserve">моральные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альтруизм, аскетизм, добродетельность, утилитаризм </w:t>
      </w:r>
      <w:r>
        <w:rPr>
          <w:rFonts w:cs="Times New Roman" w:ascii="Times New Roman" w:hAnsi="Times New Roman"/>
          <w:sz w:val="28"/>
          <w:szCs w:val="28"/>
        </w:rPr>
        <w:t xml:space="preserve">и др.) принципы. Конкретизация нравственных принципов в </w:t>
      </w:r>
      <w:r>
        <w:rPr>
          <w:rFonts w:cs="Times New Roman" w:ascii="Times New Roman" w:hAnsi="Times New Roman"/>
          <w:b/>
          <w:sz w:val="28"/>
          <w:szCs w:val="28"/>
        </w:rPr>
        <w:t>моральных нормах</w:t>
      </w:r>
      <w:r>
        <w:rPr>
          <w:rFonts w:cs="Times New Roman" w:ascii="Times New Roman" w:hAnsi="Times New Roman"/>
          <w:sz w:val="28"/>
          <w:szCs w:val="28"/>
        </w:rPr>
        <w:t>. Императивность нравственных нор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равственные ценности, </w:t>
      </w:r>
      <w:r>
        <w:rPr>
          <w:rFonts w:cs="Times New Roman" w:ascii="Times New Roman" w:hAnsi="Times New Roman"/>
          <w:sz w:val="28"/>
          <w:szCs w:val="28"/>
        </w:rPr>
        <w:t>их специфика в структуре нравственного созн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ерархия и типология нравственных ценностей как проблемы этики. Характеристика основных подходов к пониманию нравственных ценностей, сложившихся в этической теории. Соотношение с </w:t>
      </w:r>
      <w:r>
        <w:rPr>
          <w:rFonts w:cs="Times New Roman" w:ascii="Times New Roman" w:hAnsi="Times New Roman"/>
          <w:b/>
          <w:sz w:val="28"/>
          <w:szCs w:val="28"/>
        </w:rPr>
        <w:t xml:space="preserve">нравственным идеалом. Ценностные ориентации </w:t>
      </w:r>
      <w:r>
        <w:rPr>
          <w:rFonts w:cs="Times New Roman" w:ascii="Times New Roman" w:hAnsi="Times New Roman"/>
          <w:sz w:val="28"/>
          <w:szCs w:val="28"/>
        </w:rPr>
        <w:t>как своеобразная система координат индивида</w:t>
      </w:r>
      <w:r>
        <w:rPr>
          <w:rFonts w:cs="Times New Roman" w:ascii="Times New Roman" w:hAnsi="Times New Roman"/>
          <w:b/>
          <w:sz w:val="28"/>
          <w:szCs w:val="28"/>
        </w:rPr>
        <w:t>. Моральная оценк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моральная самооценка</w:t>
      </w:r>
      <w:r>
        <w:rPr>
          <w:rFonts w:cs="Times New Roman" w:ascii="Times New Roman" w:hAnsi="Times New Roman"/>
          <w:sz w:val="28"/>
          <w:szCs w:val="28"/>
        </w:rPr>
        <w:t xml:space="preserve">: определение и механизмы осуществ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  <w:r>
        <w:rPr>
          <w:rFonts w:cs="Times New Roman" w:ascii="Times New Roman" w:hAnsi="Times New Roman"/>
          <w:b/>
          <w:sz w:val="28"/>
          <w:szCs w:val="28"/>
        </w:rPr>
        <w:t>нравствен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. Действия – операции и действия – поступки. Нравственный </w:t>
      </w:r>
      <w:r>
        <w:rPr>
          <w:rFonts w:cs="Times New Roman" w:ascii="Times New Roman" w:hAnsi="Times New Roman"/>
          <w:b/>
          <w:sz w:val="28"/>
          <w:szCs w:val="28"/>
        </w:rPr>
        <w:t>мотив</w:t>
      </w:r>
      <w:r>
        <w:rPr>
          <w:rFonts w:cs="Times New Roman" w:ascii="Times New Roman" w:hAnsi="Times New Roman"/>
          <w:sz w:val="28"/>
          <w:szCs w:val="28"/>
        </w:rPr>
        <w:t xml:space="preserve"> и моральная </w:t>
      </w:r>
      <w:r>
        <w:rPr>
          <w:rFonts w:cs="Times New Roman" w:ascii="Times New Roman" w:hAnsi="Times New Roman"/>
          <w:b/>
          <w:sz w:val="28"/>
          <w:szCs w:val="28"/>
        </w:rPr>
        <w:t>мотивация</w:t>
      </w:r>
      <w:r>
        <w:rPr>
          <w:rFonts w:cs="Times New Roman" w:ascii="Times New Roman" w:hAnsi="Times New Roman"/>
          <w:sz w:val="28"/>
          <w:szCs w:val="28"/>
        </w:rPr>
        <w:t>. Роль мотивации и проблема морального выбора в нравстве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семина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Мораль как диалектическое единство нравственного сознания и нравствен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труктурные компоненты нравственного сознания. Нравственные принципы как обобщенные мировоззренческие установки, определяющие тип нравственности и способы ее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равственные ценности, их специфика в структуре нравственного сознания. Иерархия и типология нравственных ценностей как проблемы э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Характеристика основных подходов к пониманию нравственных ценностей, сложившихся в этической теории. Соотношение с нравственным идеа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Ценностные ориентации как своеобразная система координат индивида. Моральная оценка и моральная самооценка: определение и механизмы осущест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МА 5.  Природа и сущность этических категор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этических категорий. Категории </w:t>
      </w:r>
      <w:r>
        <w:rPr>
          <w:rFonts w:cs="Times New Roman" w:ascii="Times New Roman" w:hAnsi="Times New Roman"/>
          <w:b/>
          <w:sz w:val="28"/>
          <w:szCs w:val="28"/>
        </w:rPr>
        <w:t>«добро»</w:t>
      </w:r>
      <w:r>
        <w:rPr>
          <w:rFonts w:cs="Times New Roman" w:ascii="Times New Roman" w:hAnsi="Times New Roman"/>
          <w:sz w:val="28"/>
          <w:szCs w:val="28"/>
        </w:rPr>
        <w:t xml:space="preserve"> и «</w:t>
      </w:r>
      <w:r>
        <w:rPr>
          <w:rFonts w:cs="Times New Roman" w:ascii="Times New Roman" w:hAnsi="Times New Roman"/>
          <w:b/>
          <w:sz w:val="28"/>
          <w:szCs w:val="28"/>
        </w:rPr>
        <w:t>зло»</w:t>
      </w:r>
      <w:r>
        <w:rPr>
          <w:rFonts w:cs="Times New Roman" w:ascii="Times New Roman" w:hAnsi="Times New Roman"/>
          <w:sz w:val="28"/>
          <w:szCs w:val="28"/>
        </w:rPr>
        <w:t xml:space="preserve"> как наиболее общие критерии моральной оценки. Соотнесенность с идеалом. Онтологический и аксиологический подходы к пониманию природы и содержания категорий «добро» и «зло». Их интерпретации в истории этических учений. Проблема абсолюта в морали: абсолютное добро и абсолютное зло. Взаимообусловленность добра и з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«долг»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«совесть».</w:t>
      </w:r>
      <w:r>
        <w:rPr>
          <w:rFonts w:cs="Times New Roman" w:ascii="Times New Roman" w:hAnsi="Times New Roman"/>
          <w:sz w:val="28"/>
          <w:szCs w:val="28"/>
        </w:rPr>
        <w:t xml:space="preserve"> Императивность как свойство морали. Соотношение «сущего» и «должного». Универсальность нравственных требований. «</w:t>
      </w:r>
      <w:r>
        <w:rPr>
          <w:rFonts w:cs="Times New Roman" w:ascii="Times New Roman" w:hAnsi="Times New Roman"/>
          <w:b/>
          <w:sz w:val="28"/>
          <w:szCs w:val="28"/>
        </w:rPr>
        <w:t xml:space="preserve">Категорический императив» </w:t>
      </w:r>
      <w:r>
        <w:rPr>
          <w:rFonts w:cs="Times New Roman" w:ascii="Times New Roman" w:hAnsi="Times New Roman"/>
          <w:sz w:val="28"/>
          <w:szCs w:val="28"/>
        </w:rPr>
        <w:t xml:space="preserve">И.Канта как опыт предельного значения императивности в этике. Воплощение морального императива в категории </w:t>
      </w:r>
      <w:r>
        <w:rPr>
          <w:rFonts w:cs="Times New Roman" w:ascii="Times New Roman" w:hAnsi="Times New Roman"/>
          <w:b/>
          <w:sz w:val="28"/>
          <w:szCs w:val="28"/>
        </w:rPr>
        <w:t>«долг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весть» </w:t>
      </w:r>
      <w:r>
        <w:rPr>
          <w:rFonts w:cs="Times New Roman" w:ascii="Times New Roman" w:hAnsi="Times New Roman"/>
          <w:sz w:val="28"/>
          <w:szCs w:val="28"/>
        </w:rPr>
        <w:t xml:space="preserve">как инобытие долга. Осмысление понятия в этических теориях Античности. Своеобразие интерпретации в концепции фрейдизма. Понятия «авторитарная» и «гуманистическая» совесть в этике Э.Фромма.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ческие категории </w:t>
      </w:r>
      <w:r>
        <w:rPr>
          <w:rFonts w:cs="Times New Roman" w:ascii="Times New Roman" w:hAnsi="Times New Roman"/>
          <w:b/>
          <w:sz w:val="28"/>
          <w:szCs w:val="28"/>
        </w:rPr>
        <w:t>«смысл жизни», «счастье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«справедливость»</w:t>
      </w:r>
      <w:r>
        <w:rPr>
          <w:rFonts w:cs="Times New Roman" w:ascii="Times New Roman" w:hAnsi="Times New Roman"/>
          <w:sz w:val="28"/>
          <w:szCs w:val="28"/>
        </w:rPr>
        <w:t>, «</w:t>
      </w:r>
      <w:r>
        <w:rPr>
          <w:rFonts w:cs="Times New Roman" w:ascii="Times New Roman" w:hAnsi="Times New Roman"/>
          <w:b/>
          <w:sz w:val="28"/>
          <w:szCs w:val="28"/>
        </w:rPr>
        <w:t>нравственная свобода»</w:t>
      </w:r>
      <w:r>
        <w:rPr>
          <w:rFonts w:cs="Times New Roman" w:ascii="Times New Roman" w:hAnsi="Times New Roman"/>
          <w:sz w:val="28"/>
          <w:szCs w:val="28"/>
        </w:rPr>
        <w:t xml:space="preserve"> как воплощение высших нравственных ценностей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ческие категории </w:t>
      </w:r>
      <w:r>
        <w:rPr>
          <w:rFonts w:cs="Times New Roman" w:ascii="Times New Roman" w:hAnsi="Times New Roman"/>
          <w:b/>
          <w:sz w:val="28"/>
          <w:szCs w:val="28"/>
        </w:rPr>
        <w:t>«честь»,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достоинство»,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» </w:t>
      </w:r>
      <w:r>
        <w:rPr>
          <w:rFonts w:cs="Times New Roman" w:ascii="Times New Roman" w:hAnsi="Times New Roman"/>
          <w:sz w:val="28"/>
          <w:szCs w:val="28"/>
        </w:rPr>
        <w:t>как источники нравственной мотив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семина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ение этических категорий. Категории «добро» и «зло» как наиболее общие критерии моральной 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тегории «долг» и «совесть». Императивность как свойство морали. Соотношение «сущего» и «должно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«Совесть» как инобытие долга. Осмысление понятия в этических теориях Ант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Этические категории «смысл жизни», «счастье», «справедливость», «нравственная свобода» как воплощение высших нравственных ценностей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Этические категории «честь», «достоинство», «ответственность» как источники нравственной мотив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ма 6. Проблема происхождения мора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фологическая</w:t>
      </w:r>
      <w:r>
        <w:rPr>
          <w:rFonts w:cs="Times New Roman" w:ascii="Times New Roman" w:hAnsi="Times New Roman"/>
          <w:sz w:val="28"/>
          <w:szCs w:val="28"/>
        </w:rPr>
        <w:t xml:space="preserve"> концепция происхождения морали и ее интерпретация в наиболее влиятельных </w:t>
      </w:r>
      <w:r>
        <w:rPr>
          <w:rFonts w:cs="Times New Roman" w:ascii="Times New Roman" w:hAnsi="Times New Roman"/>
          <w:b/>
          <w:sz w:val="28"/>
          <w:szCs w:val="28"/>
        </w:rPr>
        <w:t>креационистских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идеалистических</w:t>
      </w:r>
      <w:r>
        <w:rPr>
          <w:rFonts w:cs="Times New Roman" w:ascii="Times New Roman" w:hAnsi="Times New Roman"/>
          <w:sz w:val="28"/>
          <w:szCs w:val="28"/>
        </w:rPr>
        <w:t xml:space="preserve"> теория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морали в качестве закономерного этапа эволюционного развития групповых инстинктов животных как способа выживания вида в </w:t>
      </w:r>
      <w:r>
        <w:rPr>
          <w:rFonts w:cs="Times New Roman" w:ascii="Times New Roman" w:hAnsi="Times New Roman"/>
          <w:b/>
          <w:sz w:val="28"/>
          <w:szCs w:val="28"/>
        </w:rPr>
        <w:t xml:space="preserve">натуралистических (эволюционистских) теориях. </w:t>
      </w:r>
      <w:r>
        <w:rPr>
          <w:rFonts w:cs="Times New Roman" w:ascii="Times New Roman" w:hAnsi="Times New Roman"/>
          <w:sz w:val="28"/>
          <w:szCs w:val="28"/>
        </w:rPr>
        <w:t>Разработка этих идей в этических концепциях Ч.Дарвина, Г.Спенсера, П.А.Кропоткина, К.Лоренца. Отождествление биологического и социального (морального) как проявление ограниченности подобных теор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образие </w:t>
      </w:r>
      <w:r>
        <w:rPr>
          <w:rFonts w:cs="Times New Roman" w:ascii="Times New Roman" w:hAnsi="Times New Roman"/>
          <w:b/>
          <w:sz w:val="28"/>
          <w:szCs w:val="28"/>
        </w:rPr>
        <w:t xml:space="preserve">антропологических концепций происхождения морали </w:t>
      </w:r>
      <w:r>
        <w:rPr>
          <w:rFonts w:cs="Times New Roman" w:ascii="Times New Roman" w:hAnsi="Times New Roman"/>
          <w:sz w:val="28"/>
          <w:szCs w:val="28"/>
        </w:rPr>
        <w:t xml:space="preserve">и их особенности. Осмысление проблемы происхождения морали представителями </w:t>
      </w:r>
      <w:r>
        <w:rPr>
          <w:rFonts w:cs="Times New Roman" w:ascii="Times New Roman" w:hAnsi="Times New Roman"/>
          <w:b/>
          <w:sz w:val="28"/>
          <w:szCs w:val="28"/>
        </w:rPr>
        <w:t xml:space="preserve">гедонизма, эвдемонизма, утилитаризма и прагматизма, </w:t>
      </w:r>
      <w:r>
        <w:rPr>
          <w:rFonts w:cs="Times New Roman" w:ascii="Times New Roman" w:hAnsi="Times New Roman"/>
          <w:sz w:val="28"/>
          <w:szCs w:val="28"/>
        </w:rPr>
        <w:t>в теориях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умного эгоизма»</w:t>
      </w:r>
      <w:r>
        <w:rPr>
          <w:rFonts w:cs="Times New Roman" w:ascii="Times New Roman" w:hAnsi="Times New Roman"/>
          <w:sz w:val="28"/>
          <w:szCs w:val="28"/>
        </w:rPr>
        <w:t xml:space="preserve"> французских материалистов и русских мыслителей Х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ека, в концепции </w:t>
      </w:r>
      <w:r>
        <w:rPr>
          <w:rFonts w:cs="Times New Roman" w:ascii="Times New Roman" w:hAnsi="Times New Roman"/>
          <w:b/>
          <w:sz w:val="28"/>
          <w:szCs w:val="28"/>
        </w:rPr>
        <w:t>Э.Фромма</w:t>
      </w:r>
      <w:r>
        <w:rPr>
          <w:rFonts w:cs="Times New Roman" w:ascii="Times New Roman" w:hAnsi="Times New Roman"/>
          <w:sz w:val="28"/>
          <w:szCs w:val="28"/>
        </w:rPr>
        <w:t xml:space="preserve"> и др. Осмысление проблемы происхождения морали на основе целесообразной человеческой деятельност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марксистской </w:t>
      </w:r>
      <w:r>
        <w:rPr>
          <w:rFonts w:cs="Times New Roman" w:ascii="Times New Roman" w:hAnsi="Times New Roman"/>
          <w:sz w:val="28"/>
          <w:szCs w:val="28"/>
        </w:rPr>
        <w:t xml:space="preserve">этике. Особенности решения проблемы в современной этической нау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ма 7.  Основные этические системы антич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о-исторические предпосылки зарождения философско-этического мировоззрения в Древней Греции. </w:t>
      </w:r>
      <w:r>
        <w:rPr>
          <w:rFonts w:cs="Times New Roman" w:ascii="Times New Roman" w:hAnsi="Times New Roman"/>
          <w:b/>
          <w:sz w:val="28"/>
          <w:szCs w:val="28"/>
        </w:rPr>
        <w:t xml:space="preserve">Гесиод - </w:t>
      </w:r>
      <w:r>
        <w:rPr>
          <w:rFonts w:cs="Times New Roman" w:ascii="Times New Roman" w:hAnsi="Times New Roman"/>
          <w:sz w:val="28"/>
          <w:szCs w:val="28"/>
        </w:rPr>
        <w:t xml:space="preserve">первый моралист в истории европейской культуры. Противопоставление сущего и должного в его утилитаристской моральной проповеди. Осмысление принципов меры и самоограничения в высказываниях </w:t>
      </w:r>
      <w:r>
        <w:rPr>
          <w:rFonts w:cs="Times New Roman" w:ascii="Times New Roman" w:hAnsi="Times New Roman"/>
          <w:b/>
          <w:sz w:val="28"/>
          <w:szCs w:val="28"/>
        </w:rPr>
        <w:t xml:space="preserve">семи мудрецов. </w:t>
      </w:r>
      <w:r>
        <w:rPr>
          <w:rFonts w:cs="Times New Roman" w:ascii="Times New Roman" w:hAnsi="Times New Roman"/>
          <w:sz w:val="28"/>
          <w:szCs w:val="28"/>
        </w:rPr>
        <w:t xml:space="preserve">Проблема нравственного переустройства общества в учении </w:t>
      </w:r>
      <w:r>
        <w:rPr>
          <w:rFonts w:cs="Times New Roman" w:ascii="Times New Roman" w:hAnsi="Times New Roman"/>
          <w:b/>
          <w:sz w:val="28"/>
          <w:szCs w:val="28"/>
        </w:rPr>
        <w:t>пифагорейцев</w:t>
      </w:r>
      <w:r>
        <w:rPr>
          <w:rFonts w:cs="Times New Roman" w:ascii="Times New Roman" w:hAnsi="Times New Roman"/>
          <w:sz w:val="28"/>
          <w:szCs w:val="28"/>
        </w:rPr>
        <w:t xml:space="preserve">. Мудрость как критерий нравственности и элементы диалектики в этических представлениях </w:t>
      </w:r>
      <w:r>
        <w:rPr>
          <w:rFonts w:cs="Times New Roman" w:ascii="Times New Roman" w:hAnsi="Times New Roman"/>
          <w:b/>
          <w:sz w:val="28"/>
          <w:szCs w:val="28"/>
        </w:rPr>
        <w:t>Гераклита</w:t>
      </w:r>
      <w:r>
        <w:rPr>
          <w:rFonts w:cs="Times New Roman" w:ascii="Times New Roman" w:hAnsi="Times New Roman"/>
          <w:sz w:val="28"/>
          <w:szCs w:val="28"/>
        </w:rPr>
        <w:t xml:space="preserve">. Зарождение </w:t>
      </w:r>
      <w:r>
        <w:rPr>
          <w:rFonts w:cs="Times New Roman" w:ascii="Times New Roman" w:hAnsi="Times New Roman"/>
          <w:b/>
          <w:sz w:val="28"/>
          <w:szCs w:val="28"/>
        </w:rPr>
        <w:t>эвдемонистической</w:t>
      </w:r>
      <w:r>
        <w:rPr>
          <w:rFonts w:cs="Times New Roman" w:ascii="Times New Roman" w:hAnsi="Times New Roman"/>
          <w:sz w:val="28"/>
          <w:szCs w:val="28"/>
        </w:rPr>
        <w:t xml:space="preserve"> традиции в нравственных размышлениях </w:t>
      </w:r>
      <w:r>
        <w:rPr>
          <w:rFonts w:cs="Times New Roman" w:ascii="Times New Roman" w:hAnsi="Times New Roman"/>
          <w:b/>
          <w:sz w:val="28"/>
          <w:szCs w:val="28"/>
        </w:rPr>
        <w:t>Демокри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софистов </w:t>
      </w:r>
      <w:r>
        <w:rPr>
          <w:rFonts w:cs="Times New Roman" w:ascii="Times New Roman" w:hAnsi="Times New Roman"/>
          <w:sz w:val="28"/>
          <w:szCs w:val="28"/>
        </w:rPr>
        <w:t xml:space="preserve">как первый зрелый этап этической рефлексии Древней Греции. </w:t>
      </w:r>
      <w:r>
        <w:rPr>
          <w:rFonts w:cs="Times New Roman" w:ascii="Times New Roman" w:hAnsi="Times New Roman"/>
          <w:b/>
          <w:sz w:val="28"/>
          <w:szCs w:val="28"/>
        </w:rPr>
        <w:t xml:space="preserve">Релятивизм и утилитаризм - </w:t>
      </w:r>
      <w:r>
        <w:rPr>
          <w:rFonts w:cs="Times New Roman" w:ascii="Times New Roman" w:hAnsi="Times New Roman"/>
          <w:sz w:val="28"/>
          <w:szCs w:val="28"/>
        </w:rPr>
        <w:t xml:space="preserve">основные черты этики софис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Абсолютиз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ригоризм и догматизм</w:t>
      </w:r>
      <w:r>
        <w:rPr>
          <w:rFonts w:cs="Times New Roman" w:ascii="Times New Roman" w:hAnsi="Times New Roman"/>
          <w:sz w:val="28"/>
          <w:szCs w:val="28"/>
        </w:rPr>
        <w:t xml:space="preserve">) в этических размышлениях </w:t>
      </w:r>
      <w:r>
        <w:rPr>
          <w:rFonts w:cs="Times New Roman" w:ascii="Times New Roman" w:hAnsi="Times New Roman"/>
          <w:b/>
          <w:sz w:val="28"/>
          <w:szCs w:val="28"/>
        </w:rPr>
        <w:t xml:space="preserve">Сократа. </w:t>
      </w:r>
      <w:r>
        <w:rPr>
          <w:rFonts w:cs="Times New Roman" w:ascii="Times New Roman" w:hAnsi="Times New Roman"/>
          <w:sz w:val="28"/>
          <w:szCs w:val="28"/>
        </w:rPr>
        <w:t xml:space="preserve">Позиция рационализма в интерпретации моральных проблем.  Метод «субъективной диалектики» Сократа. Определение главных добродетелей (мудрость, мужество, справедливость, умеренность). Развитие </w:t>
      </w:r>
      <w:r>
        <w:rPr>
          <w:rFonts w:cs="Times New Roman" w:ascii="Times New Roman" w:hAnsi="Times New Roman"/>
          <w:b/>
          <w:sz w:val="28"/>
          <w:szCs w:val="28"/>
        </w:rPr>
        <w:t xml:space="preserve">эвдемонистической </w:t>
      </w:r>
      <w:r>
        <w:rPr>
          <w:rFonts w:cs="Times New Roman" w:ascii="Times New Roman" w:hAnsi="Times New Roman"/>
          <w:sz w:val="28"/>
          <w:szCs w:val="28"/>
        </w:rPr>
        <w:t>традиции в этическом учении Сократа, отождествление смысла жизни, высшего блага с достижением счастья. Соотношение счастья и наслаждения, проблема свободы воли в учении Сократа. Этика Сократа как основание для появления устойчивых традиций последующей этической рефлексии. Методологическая ограниченность рационалистической этики Сокр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сократических школ </w:t>
      </w:r>
      <w:r>
        <w:rPr>
          <w:rFonts w:cs="Times New Roman" w:ascii="Times New Roman" w:hAnsi="Times New Roman"/>
          <w:sz w:val="28"/>
          <w:szCs w:val="28"/>
        </w:rPr>
        <w:t xml:space="preserve">как результат поливариативной интерпретации идей Сократа о счастье.  </w:t>
      </w:r>
      <w:r>
        <w:rPr>
          <w:rFonts w:cs="Times New Roman" w:ascii="Times New Roman" w:hAnsi="Times New Roman"/>
          <w:b/>
          <w:sz w:val="28"/>
          <w:szCs w:val="28"/>
        </w:rPr>
        <w:t xml:space="preserve">Гедонизм </w:t>
      </w:r>
      <w:r>
        <w:rPr>
          <w:rFonts w:cs="Times New Roman" w:ascii="Times New Roman" w:hAnsi="Times New Roman"/>
          <w:sz w:val="28"/>
          <w:szCs w:val="28"/>
        </w:rPr>
        <w:t xml:space="preserve">– основной моральный принцип </w:t>
      </w:r>
      <w:r>
        <w:rPr>
          <w:rFonts w:cs="Times New Roman" w:ascii="Times New Roman" w:hAnsi="Times New Roman"/>
          <w:b/>
          <w:sz w:val="28"/>
          <w:szCs w:val="28"/>
        </w:rPr>
        <w:t>киренаиков (</w:t>
      </w:r>
      <w:r>
        <w:rPr>
          <w:rFonts w:cs="Times New Roman" w:ascii="Times New Roman" w:hAnsi="Times New Roman"/>
          <w:sz w:val="28"/>
          <w:szCs w:val="28"/>
        </w:rPr>
        <w:t xml:space="preserve">Аристипп из Кирены).  Абсолютизация значения удовольствий в достижении счастья, натурализация человека и отсутствие чувства меры в гедонистических побуждениях как основные принципы киренской школ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игористическая</w:t>
      </w:r>
      <w:r>
        <w:rPr>
          <w:rFonts w:cs="Times New Roman" w:ascii="Times New Roman" w:hAnsi="Times New Roman"/>
          <w:sz w:val="28"/>
          <w:szCs w:val="28"/>
        </w:rPr>
        <w:t xml:space="preserve"> тенденция понимания морали, декларация самоценности добродетели представителями </w:t>
      </w:r>
      <w:r>
        <w:rPr>
          <w:rFonts w:cs="Times New Roman" w:ascii="Times New Roman" w:hAnsi="Times New Roman"/>
          <w:b/>
          <w:sz w:val="28"/>
          <w:szCs w:val="28"/>
        </w:rPr>
        <w:t xml:space="preserve">кинической школы </w:t>
      </w:r>
      <w:r>
        <w:rPr>
          <w:rFonts w:cs="Times New Roman" w:ascii="Times New Roman" w:hAnsi="Times New Roman"/>
          <w:sz w:val="28"/>
          <w:szCs w:val="28"/>
        </w:rPr>
        <w:t xml:space="preserve">(Антисфен, Диоген Синопский). Крайнее отрицание наслаждения, абсолютизация идеи </w:t>
      </w:r>
      <w:r>
        <w:rPr>
          <w:rFonts w:cs="Times New Roman" w:ascii="Times New Roman" w:hAnsi="Times New Roman"/>
          <w:b/>
          <w:sz w:val="28"/>
          <w:szCs w:val="28"/>
        </w:rPr>
        <w:t xml:space="preserve">свободы </w:t>
      </w:r>
      <w:r>
        <w:rPr>
          <w:rFonts w:cs="Times New Roman" w:ascii="Times New Roman" w:hAnsi="Times New Roman"/>
          <w:sz w:val="28"/>
          <w:szCs w:val="28"/>
        </w:rPr>
        <w:t xml:space="preserve">от общества путем отрицания его ценностей, доведенное до игнорирования элементарных моральных правил – главные этические принципы кин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ивно-идеалистическая этика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тона </w:t>
      </w:r>
      <w:r>
        <w:rPr>
          <w:rFonts w:cs="Times New Roman" w:ascii="Times New Roman" w:hAnsi="Times New Roman"/>
          <w:sz w:val="28"/>
          <w:szCs w:val="28"/>
        </w:rPr>
        <w:t>как у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о нравственном совершенствовании человека, </w:t>
      </w:r>
      <w:r>
        <w:rPr>
          <w:rFonts w:cs="Times New Roman" w:ascii="Times New Roman" w:hAnsi="Times New Roman"/>
          <w:sz w:val="28"/>
          <w:szCs w:val="28"/>
        </w:rPr>
        <w:t xml:space="preserve">связанном с гармонизацией его души. Учение об идеях и душ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бщение этических взглядов в этике </w:t>
      </w:r>
      <w:r>
        <w:rPr>
          <w:rFonts w:cs="Times New Roman" w:ascii="Times New Roman" w:hAnsi="Times New Roman"/>
          <w:b/>
          <w:sz w:val="28"/>
          <w:szCs w:val="28"/>
        </w:rPr>
        <w:t>Аристотеля</w:t>
      </w:r>
      <w:r>
        <w:rPr>
          <w:rFonts w:cs="Times New Roman" w:ascii="Times New Roman" w:hAnsi="Times New Roman"/>
          <w:sz w:val="28"/>
          <w:szCs w:val="28"/>
        </w:rPr>
        <w:t xml:space="preserve">. Установка на прикладное, практическое значение морали, социальная ориентированность этической рефлексии (взаимосвязь этики и политики). Учение Аристотеля о высшем благе и добродетелях. Классификация добродетелей и пороков. Анализ их динамики. Представления Аристотеля о «среднем пути» как воплощение принципа ме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е рационалистического абсолютизма Сократа в этических воззрениях Платона и Аристо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ияние кризиса рабовладельческого общества на этическую рефлексию. Обращение античной этики эпохи </w:t>
      </w:r>
      <w:r>
        <w:rPr>
          <w:rFonts w:cs="Times New Roman" w:ascii="Times New Roman" w:hAnsi="Times New Roman"/>
          <w:b/>
          <w:sz w:val="28"/>
          <w:szCs w:val="28"/>
        </w:rPr>
        <w:t xml:space="preserve">эллинизма </w:t>
      </w:r>
      <w:r>
        <w:rPr>
          <w:rFonts w:cs="Times New Roman" w:ascii="Times New Roman" w:hAnsi="Times New Roman"/>
          <w:sz w:val="28"/>
          <w:szCs w:val="28"/>
        </w:rPr>
        <w:t xml:space="preserve">к внутреннему миру личности, поиски истоков морали в человеческой субъектив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вдемонистическое</w:t>
      </w:r>
      <w:r>
        <w:rPr>
          <w:rFonts w:cs="Times New Roman" w:ascii="Times New Roman" w:hAnsi="Times New Roman"/>
          <w:sz w:val="28"/>
          <w:szCs w:val="28"/>
        </w:rPr>
        <w:t xml:space="preserve"> уч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Эпикура </w:t>
      </w:r>
      <w:r>
        <w:rPr>
          <w:rFonts w:cs="Times New Roman" w:ascii="Times New Roman" w:hAnsi="Times New Roman"/>
          <w:sz w:val="28"/>
          <w:szCs w:val="28"/>
        </w:rPr>
        <w:t xml:space="preserve">как попытка согласования притязаний гедонизма и позиции киников. Идея иерархичности в учении об удовольствиях. Добродетель как условие счастья. Мудрость и умеренность – главные добродетели в учении Эпикура. </w:t>
      </w:r>
      <w:r>
        <w:rPr>
          <w:rFonts w:cs="Times New Roman" w:ascii="Times New Roman" w:hAnsi="Times New Roman"/>
          <w:b/>
          <w:sz w:val="28"/>
          <w:szCs w:val="28"/>
        </w:rPr>
        <w:t>Атараксия</w:t>
      </w:r>
      <w:r>
        <w:rPr>
          <w:rFonts w:cs="Times New Roman" w:ascii="Times New Roman" w:hAnsi="Times New Roman"/>
          <w:sz w:val="28"/>
          <w:szCs w:val="28"/>
        </w:rPr>
        <w:t xml:space="preserve"> как абсолютное благо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b/>
          <w:sz w:val="28"/>
          <w:szCs w:val="28"/>
        </w:rPr>
        <w:t xml:space="preserve">ригористической </w:t>
      </w:r>
      <w:r>
        <w:rPr>
          <w:rFonts w:cs="Times New Roman" w:ascii="Times New Roman" w:hAnsi="Times New Roman"/>
          <w:sz w:val="28"/>
          <w:szCs w:val="28"/>
        </w:rPr>
        <w:t xml:space="preserve">тенденции в этике </w:t>
      </w:r>
      <w:r>
        <w:rPr>
          <w:rFonts w:cs="Times New Roman" w:ascii="Times New Roman" w:hAnsi="Times New Roman"/>
          <w:b/>
          <w:sz w:val="28"/>
          <w:szCs w:val="28"/>
        </w:rPr>
        <w:t xml:space="preserve">стоицизма, </w:t>
      </w:r>
      <w:r>
        <w:rPr>
          <w:rFonts w:cs="Times New Roman" w:ascii="Times New Roman" w:hAnsi="Times New Roman"/>
          <w:sz w:val="28"/>
          <w:szCs w:val="28"/>
        </w:rPr>
        <w:t xml:space="preserve">выраженной в идее самоценности добродетели. Периодизация истории стоицизма. Нравственные принципы Новой Стои: противопоставление нравственно совершенной личности несовершенному миру, умение правильно переносить испытания, моральный характер действия и отношения к миру, независимо от цели и результата. </w:t>
      </w:r>
      <w:r>
        <w:rPr>
          <w:rFonts w:cs="Times New Roman" w:ascii="Times New Roman" w:hAnsi="Times New Roman"/>
          <w:b/>
          <w:sz w:val="28"/>
          <w:szCs w:val="28"/>
        </w:rPr>
        <w:t xml:space="preserve">Апатия </w:t>
      </w:r>
      <w:r>
        <w:rPr>
          <w:rFonts w:cs="Times New Roman" w:ascii="Times New Roman" w:hAnsi="Times New Roman"/>
          <w:sz w:val="28"/>
          <w:szCs w:val="28"/>
        </w:rPr>
        <w:t xml:space="preserve">как нравственный идеал стоиков. Близость стоических взглядов к христианст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семина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чение софистов как первый зрелый этап этической рефлексии Древней Греции. Релятивизм и утилитаризм - основные черты этики соф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Гедонизм – основной моральный принцип киренаиков (Аристипп из Кирены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Объективно-идеалистическая этика Платона как учение о нравственном совершенствовании человека, связанном с гармонизацией его души. Учение об идеях и душ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бщение этических взглядов в этике Аристотеля. Установка на прикладное, практическое значение морали, социальная ориентированность этической рефлексии (взаимосвязь этики и полити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Эвдемонистическое учение Эпикура как попытка согласования притязаний гедонизма и позиции ки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Тема 8</w:t>
      </w:r>
      <w:r>
        <w:rPr>
          <w:rFonts w:cs="Times New Roman" w:ascii="Times New Roman" w:hAnsi="Times New Roman"/>
          <w:caps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caps/>
          <w:sz w:val="28"/>
          <w:szCs w:val="28"/>
        </w:rPr>
        <w:t>Этические учения европейского средневеков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ицание античной моральной философии в средневековой этической рефлексии. Религиозная вера как основа интерпретации нравственности.  Идея Бога как источника и критерия морали. Представления о свободной воле человека как источнике зла. Трансцендентное понимание смысла человеческого бытия; крайний ригоризм (отказ от своеволия, полное подчинение воле Бога); аскетизм; противопоставление Божественной нравственности и земной чувственности; противоречивое сочетание пессимизма, связанного с «видимым» миром и оптимизма, обусловленного надеждой на небесное спасение - основные черты нравственной проблематики эпох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развития этической мысли Средневековь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Этические учения, сформировавшиеся в лоне ортодоксальной христианской религ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ивно-божественное обоснование морали в учении </w:t>
      </w:r>
      <w:r>
        <w:rPr>
          <w:rFonts w:cs="Times New Roman" w:ascii="Times New Roman" w:hAnsi="Times New Roman"/>
          <w:b/>
          <w:sz w:val="28"/>
          <w:szCs w:val="28"/>
        </w:rPr>
        <w:t>Августина Блаженного</w:t>
      </w:r>
      <w:r>
        <w:rPr>
          <w:rFonts w:cs="Times New Roman" w:ascii="Times New Roman" w:hAnsi="Times New Roman"/>
          <w:sz w:val="28"/>
          <w:szCs w:val="28"/>
        </w:rPr>
        <w:t>. Основные положения его этики: Бог – источник добра и блага; зло – отклонение воли человека от Бога в пользу собственного бытия; любовь – универсальная движущая сила; добродетель – определенный порядок в любви. Интерпретация традиционных добродетелей в учении Августина. Представления о монашестве как нравственном идеа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ытки примирения веры и разума, морали и религии в этике </w:t>
      </w:r>
      <w:r>
        <w:rPr>
          <w:rFonts w:cs="Times New Roman" w:ascii="Times New Roman" w:hAnsi="Times New Roman"/>
          <w:b/>
          <w:sz w:val="28"/>
          <w:szCs w:val="28"/>
        </w:rPr>
        <w:t>Фомы Аквинского</w:t>
      </w:r>
      <w:r>
        <w:rPr>
          <w:rFonts w:cs="Times New Roman" w:ascii="Times New Roman" w:hAnsi="Times New Roman"/>
          <w:sz w:val="28"/>
          <w:szCs w:val="28"/>
        </w:rPr>
        <w:t xml:space="preserve"> как результат рационализации миропонимания. Интерпретация этики Аристотеля на основе морального идеала христианства. Представления о высшем благе и блаженстве. Учение Фомы Аквинского о добродетелях как пути к высшему благу. Иерархия добродетелей. Разум как основа добродетелей и свободной воли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Этические воззрения, сформировавшиеся внутри оппозиционных еретических дви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й дуализм и осмысление природы зла в еретических учениях. Отказ от материально–чувственного, как основное содержание добродетели. Аскетизм как доступный человеку способ освобождения от з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Проявления светской мора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ражение феодально-сословных отношений в </w:t>
      </w:r>
      <w:r>
        <w:rPr>
          <w:rFonts w:cs="Times New Roman" w:ascii="Times New Roman" w:hAnsi="Times New Roman"/>
          <w:b/>
          <w:sz w:val="28"/>
          <w:szCs w:val="28"/>
        </w:rPr>
        <w:t>рыцарской этике</w:t>
      </w:r>
      <w:r>
        <w:rPr>
          <w:rFonts w:cs="Times New Roman" w:ascii="Times New Roman" w:hAnsi="Times New Roman"/>
          <w:sz w:val="28"/>
          <w:szCs w:val="28"/>
        </w:rPr>
        <w:t>. Основные добродетели рыцарского этоса. Эволюция рыцарского нравственного идеала в рамках средневековой эпох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ика городского свободомыслия. </w:t>
      </w:r>
      <w:r>
        <w:rPr>
          <w:rFonts w:cs="Times New Roman" w:ascii="Times New Roman" w:hAnsi="Times New Roman"/>
          <w:sz w:val="28"/>
          <w:szCs w:val="28"/>
        </w:rPr>
        <w:t xml:space="preserve">Индивидуализация морали в нравственном учении </w:t>
      </w:r>
      <w:r>
        <w:rPr>
          <w:rFonts w:cs="Times New Roman" w:ascii="Times New Roman" w:hAnsi="Times New Roman"/>
          <w:b/>
          <w:sz w:val="28"/>
          <w:szCs w:val="28"/>
        </w:rPr>
        <w:t>Пьера Абеляра</w:t>
      </w:r>
      <w:r>
        <w:rPr>
          <w:rFonts w:cs="Times New Roman" w:ascii="Times New Roman" w:hAnsi="Times New Roman"/>
          <w:sz w:val="28"/>
          <w:szCs w:val="28"/>
        </w:rPr>
        <w:t>. Отрицание религиозного аскетизма и лицемерия рыцарских кодексов. Представление о добродетелях как врожденных качествах личности. Равенство христиан и язычников перед моральным идеалом. Роль разума, свободы и ответственности в нравствен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ловека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тивы секуляризации морали, взаимосвязь разума и нравственного поведения в материалистической этике </w:t>
      </w:r>
      <w:r>
        <w:rPr>
          <w:rFonts w:cs="Times New Roman" w:ascii="Times New Roman" w:hAnsi="Times New Roman"/>
          <w:b/>
          <w:sz w:val="28"/>
          <w:szCs w:val="28"/>
        </w:rPr>
        <w:t xml:space="preserve">Сигера Брабантского </w:t>
      </w:r>
      <w:r>
        <w:rPr>
          <w:rFonts w:cs="Times New Roman" w:ascii="Times New Roman" w:hAnsi="Times New Roman"/>
          <w:sz w:val="28"/>
          <w:szCs w:val="28"/>
        </w:rPr>
        <w:t xml:space="preserve">и идеях свободомыслия </w:t>
      </w:r>
      <w:r>
        <w:rPr>
          <w:rFonts w:cs="Times New Roman" w:ascii="Times New Roman" w:hAnsi="Times New Roman"/>
          <w:b/>
          <w:sz w:val="28"/>
          <w:szCs w:val="28"/>
        </w:rPr>
        <w:t>Майстера Экх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семина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трицание античной моральной философии в средневековой этической рефлексии. Религиозная вера как основа интерпретации нравственност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ъективно-божественное обоснование морали в учении Августина Блаженного. Основные положения его э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пытки примирения веры и разума, морали и религии в этике Фомы Аквинского как результат рационализации миропоним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равственный дуализм и осмысление природы зла в еретических уч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тражение феодально-сословных отношений в рыцарской этике. Основные добродетели рыцарского эт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Этика городского свободомыслия. Индивидуализация морали в нравственном учении Пьера Абеля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ма 9. Этика итальянского гуманиз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Антропоцентризм как противопоставление средневековому теоцентризму – важнейшая особенность гуманистического мировоззрения и этической рефлексии эпохи Возрождения. Трактат </w:t>
      </w:r>
      <w:r>
        <w:rPr>
          <w:rFonts w:cs="Times New Roman" w:ascii="Times New Roman" w:hAnsi="Times New Roman"/>
          <w:b/>
          <w:sz w:val="28"/>
          <w:szCs w:val="28"/>
        </w:rPr>
        <w:t xml:space="preserve">Джаноццо Манетти </w:t>
      </w:r>
      <w:r>
        <w:rPr>
          <w:rFonts w:cs="Times New Roman" w:ascii="Times New Roman" w:hAnsi="Times New Roman"/>
          <w:sz w:val="28"/>
          <w:szCs w:val="28"/>
        </w:rPr>
        <w:t xml:space="preserve">«О достоинстве и превосходстве человека» о роли человеческого разума в процессе творческого преобразования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нденции гедонизма и утилитаризма в </w:t>
      </w:r>
      <w:r>
        <w:rPr>
          <w:rFonts w:cs="Times New Roman" w:ascii="Times New Roman" w:hAnsi="Times New Roman"/>
          <w:b/>
          <w:sz w:val="28"/>
          <w:szCs w:val="28"/>
        </w:rPr>
        <w:t>этике насла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оренцо Валлы</w:t>
      </w:r>
      <w:r>
        <w:rPr>
          <w:rFonts w:cs="Times New Roman" w:ascii="Times New Roman" w:hAnsi="Times New Roman"/>
          <w:sz w:val="28"/>
          <w:szCs w:val="28"/>
        </w:rPr>
        <w:t xml:space="preserve">.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и логического и исторического единства происхождения морали и государ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натуралистической этике Никколо Макиавелли. </w:t>
      </w:r>
      <w:r>
        <w:rPr>
          <w:rFonts w:cs="Times New Roman" w:ascii="Times New Roman" w:hAnsi="Times New Roman"/>
          <w:sz w:val="28"/>
          <w:szCs w:val="28"/>
        </w:rPr>
        <w:t xml:space="preserve">Проблемы взаимодействия морали и политики. Обоснование необходимости насилия для противостояния насилию. Проблема моральной мотивации в этике Макиавелли. Материальный интерес и честолюбие как критерии морального выбора. Идея подчинения моральных критериев политическому идеал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ицание религиозных моральных стимулов в трактате </w:t>
      </w:r>
      <w:r>
        <w:rPr>
          <w:rFonts w:cs="Times New Roman" w:ascii="Times New Roman" w:hAnsi="Times New Roman"/>
          <w:b/>
          <w:sz w:val="28"/>
          <w:szCs w:val="28"/>
        </w:rPr>
        <w:t>Пьетро Помпонацци</w:t>
      </w:r>
      <w:r>
        <w:rPr>
          <w:rFonts w:cs="Times New Roman" w:ascii="Times New Roman" w:hAnsi="Times New Roman"/>
          <w:sz w:val="28"/>
          <w:szCs w:val="28"/>
        </w:rPr>
        <w:t xml:space="preserve"> «О бессмертии души». Противопоставление нравственного достоинства человека страху наказания или надежде на посмертное воздаяние. Обоснование необходимости разделения морали: светской – для избранных и религиозной, основанной на страхе – для тол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самосохранения как критерий добра и зла в этике </w:t>
      </w:r>
      <w:r>
        <w:rPr>
          <w:rFonts w:cs="Times New Roman" w:ascii="Times New Roman" w:hAnsi="Times New Roman"/>
          <w:b/>
          <w:sz w:val="28"/>
          <w:szCs w:val="28"/>
        </w:rPr>
        <w:t xml:space="preserve">Бернардино Телезио. </w:t>
      </w:r>
      <w:r>
        <w:rPr>
          <w:rFonts w:cs="Times New Roman" w:ascii="Times New Roman" w:hAnsi="Times New Roman"/>
          <w:sz w:val="28"/>
          <w:szCs w:val="28"/>
        </w:rPr>
        <w:t>Познание мира и приобретение власти над природой как высшая цель человече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ческое уч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Джордано Бруно </w:t>
      </w:r>
      <w:r>
        <w:rPr>
          <w:rFonts w:cs="Times New Roman" w:ascii="Times New Roman" w:hAnsi="Times New Roman"/>
          <w:sz w:val="28"/>
          <w:szCs w:val="28"/>
        </w:rPr>
        <w:t>– высшее достижение этической мысли Возрождения. Преодоление теологического понимания Бога и рассмотрение его как единства самой природы (пантеизм). Интерпретация добродетели как свойства человеческой природы и практики. Идеи синтеза индивида и социума на основе творческой деятельности человека во имя общественных идеал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ая творческая деятельность человека как нравственный долг, движение от «звериного» к «божественному». «Героический энтузиазм» как нравственный идеал Дж.Бру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семина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нтропоцентризм как противопоставление средневековому теоцентризму – важнейшая особенность гуманистического мировоззрения и этической рефлексии эпохи Возро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Трактат Джаноццо Манетти «О достоинстве и превосходстве человека» о роли человеческого разума в процессе творческого преобразования ми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Тенденции гедонизма и утилитаризма в этике наслаждения Лоренцо Валлы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деи логического и исторического единства происхождения морали и государства в натуралистической этике Никколо Макиавел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нцип самосохранения как критерий добра и зла в этике Бернардино Телези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ма 10. Этическая рефлексия Нового време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ение морали от теологии, саморефлексия и скептицизм моральной личности в этическом эмпиризме </w:t>
      </w:r>
      <w:r>
        <w:rPr>
          <w:rFonts w:cs="Times New Roman" w:ascii="Times New Roman" w:hAnsi="Times New Roman"/>
          <w:b/>
          <w:sz w:val="28"/>
          <w:szCs w:val="28"/>
        </w:rPr>
        <w:t>М. Монтен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ражение поисков универсального метода познания в рационалистической этике </w:t>
      </w:r>
      <w:r>
        <w:rPr>
          <w:rFonts w:cs="Times New Roman" w:ascii="Times New Roman" w:hAnsi="Times New Roman"/>
          <w:b/>
          <w:sz w:val="28"/>
          <w:szCs w:val="28"/>
        </w:rPr>
        <w:t>Р.Декарта</w:t>
      </w:r>
      <w:r>
        <w:rPr>
          <w:rFonts w:cs="Times New Roman" w:ascii="Times New Roman" w:hAnsi="Times New Roman"/>
          <w:sz w:val="28"/>
          <w:szCs w:val="28"/>
        </w:rPr>
        <w:t>. Натуралистическое обоснование мотивов человеческой деятельности, выраженное в учении о «страстях». Нравственный дуализм в учении Р.Дека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рационалистического метода в этике </w:t>
      </w:r>
      <w:r>
        <w:rPr>
          <w:rFonts w:cs="Times New Roman" w:ascii="Times New Roman" w:hAnsi="Times New Roman"/>
          <w:b/>
          <w:sz w:val="28"/>
          <w:szCs w:val="28"/>
        </w:rPr>
        <w:t>Б.Спинозы</w:t>
      </w:r>
      <w:r>
        <w:rPr>
          <w:rFonts w:cs="Times New Roman" w:ascii="Times New Roman" w:hAnsi="Times New Roman"/>
          <w:sz w:val="28"/>
          <w:szCs w:val="28"/>
        </w:rPr>
        <w:t>. Отрицание свободы воли и выбора индивида в пантеистическом мировоззрении философа. Роль аффектов и страстей. Интерпретация добра и зла в контексте утилитаристской ориентации. Познание как основание свободы и нравственного совершенствования лич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ение эгоистических интересов и ценностей индивидов во всеобщие интересы и ценности как нравственная парадигма Нового времени: преодоление врожденного эгоизма, конкуренции, индивидуализма на основе «общественного договора» в этических концепциях английских мыслителей (</w:t>
      </w:r>
      <w:r>
        <w:rPr>
          <w:rFonts w:cs="Times New Roman" w:ascii="Times New Roman" w:hAnsi="Times New Roman"/>
          <w:b/>
          <w:sz w:val="28"/>
          <w:szCs w:val="28"/>
        </w:rPr>
        <w:t>Ф.Бэкон, Т.Гоббс</w:t>
      </w:r>
      <w:r>
        <w:rPr>
          <w:rFonts w:cs="Times New Roman" w:ascii="Times New Roman" w:hAnsi="Times New Roman"/>
          <w:sz w:val="28"/>
          <w:szCs w:val="28"/>
        </w:rPr>
        <w:t>);  преломление индивидуальных интересов через призму общественной пользы в концепции «разумного эгоизма» французских материалистов (</w:t>
      </w:r>
      <w:r>
        <w:rPr>
          <w:rFonts w:cs="Times New Roman" w:ascii="Times New Roman" w:hAnsi="Times New Roman"/>
          <w:b/>
          <w:sz w:val="28"/>
          <w:szCs w:val="28"/>
        </w:rPr>
        <w:t>Гельвеций, Гольбах</w:t>
      </w:r>
      <w:r>
        <w:rPr>
          <w:rFonts w:cs="Times New Roman" w:ascii="Times New Roman" w:hAnsi="Times New Roman"/>
          <w:sz w:val="28"/>
          <w:szCs w:val="28"/>
        </w:rPr>
        <w:t xml:space="preserve">); преодоление конфликта между нравственными обязанностями и счастьем человека в этике прав человека (французская Декларация прав человека и гражданина 1789г.); роль государства в реализации идеалов «естественного состояния»: Свободы, Равенства и Братства, пантеистическое обоснование альтруизма в этической концепции </w:t>
      </w:r>
      <w:r>
        <w:rPr>
          <w:rFonts w:cs="Times New Roman" w:ascii="Times New Roman" w:hAnsi="Times New Roman"/>
          <w:b/>
          <w:sz w:val="28"/>
          <w:szCs w:val="28"/>
        </w:rPr>
        <w:t>Ж.Ж.Русс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ческие воззрения представи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ецкой классической философ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ральная философия </w:t>
      </w:r>
      <w:r>
        <w:rPr>
          <w:rFonts w:cs="Times New Roman" w:ascii="Times New Roman" w:hAnsi="Times New Roman"/>
          <w:b/>
          <w:sz w:val="28"/>
          <w:szCs w:val="28"/>
        </w:rPr>
        <w:t xml:space="preserve">И.Канта </w:t>
      </w:r>
      <w:r>
        <w:rPr>
          <w:rFonts w:cs="Times New Roman" w:ascii="Times New Roman" w:hAnsi="Times New Roman"/>
          <w:sz w:val="28"/>
          <w:szCs w:val="28"/>
        </w:rPr>
        <w:t xml:space="preserve">– кульминационный этап развития этики Нового времени. Поворот от этики внутреннего убеждения к социально содержательной теории морали на основе принципа историзма, соотношение понятий «мораль» и «нравственность» в этической концепции </w:t>
      </w:r>
      <w:r>
        <w:rPr>
          <w:rFonts w:cs="Times New Roman" w:ascii="Times New Roman" w:hAnsi="Times New Roman"/>
          <w:b/>
          <w:sz w:val="28"/>
          <w:szCs w:val="28"/>
        </w:rPr>
        <w:t>Г.В.Ф.Гег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исторический подход к пониманию морали в </w:t>
      </w:r>
      <w:r>
        <w:rPr>
          <w:rFonts w:cs="Times New Roman" w:ascii="Times New Roman" w:hAnsi="Times New Roman"/>
          <w:b/>
          <w:sz w:val="28"/>
          <w:szCs w:val="28"/>
        </w:rPr>
        <w:t>марксистской э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1. НОВАТОРСКАЯ ЭТИКА И.К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автономии и самоценности морали, обоснованной априорными принципами человеческого раз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морали Канта как «этика долга». Понятие «автономной доброй воли» и ее роль в раскрытии содержания всеобщего нравственного закона. Понятие «категорического императива». Императивы гипотетические и категорический. Проблема «легального» и «морального» в этике И.Канта. Формулировка категорического императива и его практических постулатов. Абсолютизм и формализм этики Ка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к семина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ждение автономии и самоценности морали, обоснованной априорными принципами человеческого раз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ория морали Канта как «этика долг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нятие «автономной доброй воли» и ее роль в раскрытии содержания всеобщего нравственного закона. Понятие «категорического императи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блема «легального» и «морального» в этике И.Ка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ормулировка категорического императива и его практических постулатов. Абсолютизм и формализм этики Ка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Тема 12.  Этические теории  второй половины Х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aps/>
          <w:sz w:val="28"/>
          <w:szCs w:val="28"/>
        </w:rPr>
        <w:t>Х-ХХ ве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ика пессимизма.</w:t>
      </w:r>
      <w:r>
        <w:rPr>
          <w:rFonts w:cs="Times New Roman" w:ascii="Times New Roman" w:hAnsi="Times New Roman"/>
          <w:sz w:val="28"/>
          <w:szCs w:val="28"/>
        </w:rPr>
        <w:t xml:space="preserve"> Истоки и обоснование пессимизма как мировоззрения. Пессимистическая концепция морали </w:t>
      </w:r>
      <w:r>
        <w:rPr>
          <w:rFonts w:cs="Times New Roman" w:ascii="Times New Roman" w:hAnsi="Times New Roman"/>
          <w:b/>
          <w:sz w:val="28"/>
          <w:szCs w:val="28"/>
        </w:rPr>
        <w:t xml:space="preserve">А.Шопенгауэра, </w:t>
      </w:r>
      <w:r>
        <w:rPr>
          <w:rFonts w:cs="Times New Roman" w:ascii="Times New Roman" w:hAnsi="Times New Roman"/>
          <w:sz w:val="28"/>
          <w:szCs w:val="28"/>
        </w:rPr>
        <w:t>его учение о сущности мира. Воля и страдания жизни. Сострадание как единственная реальная форма нравственности. Две нормы поведения, обусловленные принципом сострадания: пассивная (не вреди никому) и активная (помогай по мере сил). Пессимизм и аскетизм, преодоление воли к жизни. Значение этической концепции Шопенгауэра в истории западноевропейской культуры.  Место и значение пессимизма в развитии философской э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мморализм </w:t>
      </w:r>
      <w:r>
        <w:rPr>
          <w:rFonts w:cs="Times New Roman" w:ascii="Times New Roman" w:hAnsi="Times New Roman"/>
          <w:sz w:val="28"/>
          <w:szCs w:val="28"/>
        </w:rPr>
        <w:t xml:space="preserve">философской концеп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Ф.Ницше. </w:t>
      </w:r>
      <w:r>
        <w:rPr>
          <w:rFonts w:cs="Times New Roman" w:ascii="Times New Roman" w:hAnsi="Times New Roman"/>
          <w:sz w:val="28"/>
          <w:szCs w:val="28"/>
        </w:rPr>
        <w:t>Противопоставление подавлению воли к жизни – воли к власти, пессимизму – оптимизма, основанного на моральном нигилизме. «Переоценка ценностей», «иерархия страстей», «воля к власти» – центральные проблемы этики Ницше. Отрицание христианско-социальных добродетелей. «Мораль рабов» и «мораль господ». Мораль «сверхчеловека», стоящего «по ту сторону добра и зла» как воплощение нравственного идеала. Противоречия этики Ф.Ницше: ее прогрессивные и реакционные момен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ика прагматизма. </w:t>
      </w:r>
      <w:r>
        <w:rPr>
          <w:rFonts w:cs="Times New Roman" w:ascii="Times New Roman" w:hAnsi="Times New Roman"/>
          <w:sz w:val="28"/>
          <w:szCs w:val="28"/>
        </w:rPr>
        <w:t xml:space="preserve">Отрицание теоретического аспекта морали, критика этического абсолютизма и догматизма в концепциях </w:t>
      </w:r>
      <w:r>
        <w:rPr>
          <w:rFonts w:cs="Times New Roman" w:ascii="Times New Roman" w:hAnsi="Times New Roman"/>
          <w:b/>
          <w:sz w:val="28"/>
          <w:szCs w:val="28"/>
        </w:rPr>
        <w:t>Дж.Дью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ж.Тафтса, Ч.Пирса. </w:t>
      </w:r>
      <w:r>
        <w:rPr>
          <w:rFonts w:cs="Times New Roman" w:ascii="Times New Roman" w:hAnsi="Times New Roman"/>
          <w:sz w:val="28"/>
          <w:szCs w:val="28"/>
        </w:rPr>
        <w:t>Прагматизм и релятивизм: сведение нравственности к конкретным решениям постоянно изменяющихся моральных ситуаций. Польза как критерий нравственности. Проблема целей и средств в этике прагматиз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ика утилитаризма. </w:t>
      </w:r>
      <w:r>
        <w:rPr>
          <w:rFonts w:cs="Times New Roman" w:ascii="Times New Roman" w:hAnsi="Times New Roman"/>
          <w:sz w:val="28"/>
          <w:szCs w:val="28"/>
        </w:rPr>
        <w:t xml:space="preserve">Развитие гедонистических и эвдемонистических традиций в этике утилитаризма. Утилитаризм как «социальный гедонизм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Бентам </w:t>
      </w:r>
      <w:r>
        <w:rPr>
          <w:rFonts w:cs="Times New Roman" w:ascii="Times New Roman" w:hAnsi="Times New Roman"/>
          <w:sz w:val="28"/>
          <w:szCs w:val="28"/>
        </w:rPr>
        <w:t>и его теория «наибольшего счастья наибольшего числа людей». Удовольствие и польза. Назначение и принципы «моральной арифметики». Роль и значение теории И.Бентама в истории этики и культуры. «Бентамисты» (Дж.Милль, Р.Оуэ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ж. Ст. Милль. </w:t>
      </w:r>
      <w:r>
        <w:rPr>
          <w:rFonts w:cs="Times New Roman" w:ascii="Times New Roman" w:hAnsi="Times New Roman"/>
          <w:sz w:val="28"/>
          <w:szCs w:val="28"/>
        </w:rPr>
        <w:t>Перенесение акцента с количества на качество удовольствий. Удовольствия чувственные и интеллектуальные. Согласование эгоистической пользы с общим счастьем. Альтруизм и справедливость как наиболее важные добродетели. Роль общественного мнения в теории Дж.Ст.Мил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Эволюционная этика. </w:t>
      </w:r>
      <w:r>
        <w:rPr>
          <w:rFonts w:cs="Times New Roman" w:ascii="Times New Roman" w:hAnsi="Times New Roman"/>
          <w:sz w:val="28"/>
          <w:szCs w:val="28"/>
        </w:rPr>
        <w:t xml:space="preserve">Последовательное развитие принципов натурализма и утилитаризма в этической теории </w:t>
      </w:r>
      <w:r>
        <w:rPr>
          <w:rFonts w:cs="Times New Roman" w:ascii="Times New Roman" w:hAnsi="Times New Roman"/>
          <w:b/>
          <w:sz w:val="28"/>
          <w:szCs w:val="28"/>
        </w:rPr>
        <w:t>Г.Спенсера</w:t>
      </w:r>
      <w:r>
        <w:rPr>
          <w:rFonts w:cs="Times New Roman" w:ascii="Times New Roman" w:hAnsi="Times New Roman"/>
          <w:sz w:val="28"/>
          <w:szCs w:val="28"/>
        </w:rPr>
        <w:t xml:space="preserve">. Определение нравственности как проявления процесса биологического развития. Осмысление альтруизма в эволюционном контексте. </w:t>
      </w:r>
      <w:r>
        <w:rPr>
          <w:rFonts w:cs="Times New Roman" w:ascii="Times New Roman" w:hAnsi="Times New Roman"/>
          <w:b/>
          <w:sz w:val="28"/>
          <w:szCs w:val="28"/>
        </w:rPr>
        <w:t>П.А.Кропоткин</w:t>
      </w:r>
      <w:r>
        <w:rPr>
          <w:rFonts w:cs="Times New Roman" w:ascii="Times New Roman" w:hAnsi="Times New Roman"/>
          <w:sz w:val="28"/>
          <w:szCs w:val="28"/>
        </w:rPr>
        <w:t xml:space="preserve"> о роли морали в животном мире и человеческом обществе. Осмысление групповой солидарности как признака жизнеспособности сообщества. Постановка проблемы взаимной помощи в эволюционном аспекте. Аргументация возможности наследственной передачи генов альтруизма в исследованиях </w:t>
      </w:r>
      <w:r>
        <w:rPr>
          <w:rFonts w:cs="Times New Roman" w:ascii="Times New Roman" w:hAnsi="Times New Roman"/>
          <w:b/>
          <w:sz w:val="28"/>
          <w:szCs w:val="28"/>
        </w:rPr>
        <w:t xml:space="preserve">В.П.Эфроимсо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Этика неопозитивизма. </w:t>
      </w:r>
      <w:r>
        <w:rPr>
          <w:rFonts w:cs="Times New Roman" w:ascii="Times New Roman" w:hAnsi="Times New Roman"/>
          <w:sz w:val="28"/>
          <w:szCs w:val="28"/>
        </w:rPr>
        <w:t>Попытки применения лингвистического анализа к моральным явлениям. Эмотивистская теория морали как одно из течений субъективно-идеалистического учения неопозитивизма (</w:t>
      </w:r>
      <w:r>
        <w:rPr>
          <w:rFonts w:cs="Times New Roman" w:ascii="Times New Roman" w:hAnsi="Times New Roman"/>
          <w:b/>
          <w:sz w:val="28"/>
          <w:szCs w:val="28"/>
        </w:rPr>
        <w:t>А.Айер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.Рассел, Р.Карнап</w:t>
      </w:r>
      <w:r>
        <w:rPr>
          <w:rFonts w:cs="Times New Roman" w:ascii="Times New Roman" w:hAnsi="Times New Roman"/>
          <w:sz w:val="28"/>
          <w:szCs w:val="28"/>
        </w:rPr>
        <w:t xml:space="preserve"> и др.) Отрицание объективных оснований и нормативного характера морали. Эмотивность и релятивизм этических категорий. Моральные суждения как средства убеждения и эмоции субъекта, не подлежащие обоснованию или опровержению. Отождествление нравственности с полити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ика интуитивизма.</w:t>
      </w:r>
      <w:r>
        <w:rPr>
          <w:rFonts w:cs="Times New Roman" w:ascii="Times New Roman" w:hAnsi="Times New Roman"/>
          <w:sz w:val="28"/>
          <w:szCs w:val="28"/>
        </w:rPr>
        <w:t xml:space="preserve"> Критика «натуралистической ошибки» в этической те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Дж.Мура. </w:t>
      </w:r>
      <w:r>
        <w:rPr>
          <w:rFonts w:cs="Times New Roman" w:ascii="Times New Roman" w:hAnsi="Times New Roman"/>
          <w:sz w:val="28"/>
          <w:szCs w:val="28"/>
        </w:rPr>
        <w:t>Неопределимость морального блага через иные сущности и невозможность его рационального анали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ика экзистенциализма </w:t>
      </w:r>
      <w:r>
        <w:rPr>
          <w:rFonts w:cs="Times New Roman" w:ascii="Times New Roman" w:hAnsi="Times New Roman"/>
          <w:sz w:val="28"/>
          <w:szCs w:val="28"/>
        </w:rPr>
        <w:t xml:space="preserve">как разновидность этического </w:t>
      </w:r>
      <w:r>
        <w:rPr>
          <w:rFonts w:cs="Times New Roman" w:ascii="Times New Roman" w:hAnsi="Times New Roman"/>
          <w:b/>
          <w:sz w:val="28"/>
          <w:szCs w:val="28"/>
        </w:rPr>
        <w:t>иррационализма.</w:t>
      </w:r>
      <w:r>
        <w:rPr>
          <w:rFonts w:cs="Times New Roman" w:ascii="Times New Roman" w:hAnsi="Times New Roman"/>
          <w:sz w:val="28"/>
          <w:szCs w:val="28"/>
        </w:rPr>
        <w:t xml:space="preserve"> Две ветви экзистенциалистской этики. Особенности атеистического (</w:t>
      </w:r>
      <w:r>
        <w:rPr>
          <w:rFonts w:cs="Times New Roman" w:ascii="Times New Roman" w:hAnsi="Times New Roman"/>
          <w:b/>
          <w:sz w:val="28"/>
          <w:szCs w:val="28"/>
        </w:rPr>
        <w:t>М.Хайдеггер, Ж.П.Сартр, А.Камю</w:t>
      </w:r>
      <w:r>
        <w:rPr>
          <w:rFonts w:cs="Times New Roman" w:ascii="Times New Roman" w:hAnsi="Times New Roman"/>
          <w:sz w:val="28"/>
          <w:szCs w:val="28"/>
        </w:rPr>
        <w:t>) и религиозного (</w:t>
      </w:r>
      <w:r>
        <w:rPr>
          <w:rFonts w:cs="Times New Roman" w:ascii="Times New Roman" w:hAnsi="Times New Roman"/>
          <w:b/>
          <w:sz w:val="28"/>
          <w:szCs w:val="28"/>
        </w:rPr>
        <w:t>К.Ясперс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.А.Бердяев</w:t>
      </w:r>
      <w:r>
        <w:rPr>
          <w:rFonts w:cs="Times New Roman" w:ascii="Times New Roman" w:hAnsi="Times New Roman"/>
          <w:sz w:val="28"/>
          <w:szCs w:val="28"/>
        </w:rPr>
        <w:t xml:space="preserve">) экзистенциализма. </w:t>
      </w:r>
      <w:r>
        <w:rPr>
          <w:rFonts w:cs="Times New Roman" w:ascii="Times New Roman" w:hAnsi="Times New Roman"/>
          <w:b/>
          <w:sz w:val="28"/>
          <w:szCs w:val="28"/>
        </w:rPr>
        <w:t>Индетерменизм</w:t>
      </w:r>
      <w:r>
        <w:rPr>
          <w:rFonts w:cs="Times New Roman" w:ascii="Times New Roman" w:hAnsi="Times New Roman"/>
          <w:sz w:val="28"/>
          <w:szCs w:val="28"/>
        </w:rPr>
        <w:t xml:space="preserve"> экзистенциалистской этики, проявляющийся в отрыве свободы от необходимости и абсолютизации свободы и ответственности человека. Этический </w:t>
      </w:r>
      <w:r>
        <w:rPr>
          <w:rFonts w:cs="Times New Roman" w:ascii="Times New Roman" w:hAnsi="Times New Roman"/>
          <w:b/>
          <w:sz w:val="28"/>
          <w:szCs w:val="28"/>
        </w:rPr>
        <w:t>релятивизм</w:t>
      </w:r>
      <w:r>
        <w:rPr>
          <w:rFonts w:cs="Times New Roman" w:ascii="Times New Roman" w:hAnsi="Times New Roman"/>
          <w:sz w:val="28"/>
          <w:szCs w:val="28"/>
        </w:rPr>
        <w:t xml:space="preserve">, заключающийся в отрицании общеобязательности моральных норм и идеалов. Обоснование крайнего </w:t>
      </w:r>
      <w:r>
        <w:rPr>
          <w:rFonts w:cs="Times New Roman" w:ascii="Times New Roman" w:hAnsi="Times New Roman"/>
          <w:b/>
          <w:sz w:val="28"/>
          <w:szCs w:val="28"/>
        </w:rPr>
        <w:t>индивидуализма</w:t>
      </w:r>
      <w:r>
        <w:rPr>
          <w:rFonts w:cs="Times New Roman" w:ascii="Times New Roman" w:hAnsi="Times New Roman"/>
          <w:sz w:val="28"/>
          <w:szCs w:val="28"/>
        </w:rPr>
        <w:t xml:space="preserve"> как поиск выхода из духовного и морального кризиса. Эволюция этических взглядов от ярко выраженного пессимизма в оценке перспектив общественного развития к утверждению ценностей религии и нравственных нор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ика неопротестантизма.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b/>
          <w:sz w:val="28"/>
          <w:szCs w:val="28"/>
        </w:rPr>
        <w:t>К.Барт, Э.Бруннер, П.Тиллих и др</w:t>
      </w:r>
      <w:r>
        <w:rPr>
          <w:rFonts w:cs="Times New Roman" w:ascii="Times New Roman" w:hAnsi="Times New Roman"/>
          <w:sz w:val="28"/>
          <w:szCs w:val="28"/>
        </w:rPr>
        <w:t>.) Объяснение социальных и моральных пороков «естественной» природой человека. Идеи порочности и неспособности человека осуществлять христианские заповеди в мирской жизни. Противопоставление «подлинной» нравственности, полагающейся в сфере «отношения человека к Богу» и утилитарной, эгоистической мирской мора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Этика неотомизма </w:t>
      </w:r>
      <w:r>
        <w:rPr>
          <w:rFonts w:cs="Times New Roman" w:ascii="Times New Roman" w:hAnsi="Times New Roman"/>
          <w:sz w:val="28"/>
          <w:szCs w:val="28"/>
        </w:rPr>
        <w:t>как официальное учение католической церкви. Принцип гармонии веры и разума в этике неотомизма. Обоснование божественного происхождения моральных норм, соединенное с представлением о человеке как существе, творящим самого себя (</w:t>
      </w:r>
      <w:r>
        <w:rPr>
          <w:rFonts w:cs="Times New Roman" w:ascii="Times New Roman" w:hAnsi="Times New Roman"/>
          <w:b/>
          <w:sz w:val="28"/>
          <w:szCs w:val="28"/>
        </w:rPr>
        <w:t>Кароль Войтылла</w:t>
      </w:r>
      <w:r>
        <w:rPr>
          <w:rFonts w:cs="Times New Roman" w:ascii="Times New Roman" w:hAnsi="Times New Roman"/>
          <w:sz w:val="28"/>
          <w:szCs w:val="28"/>
        </w:rPr>
        <w:t>). Представления о «божественном законе» внутри человеческой природы и праве человека на моральное творчество. (</w:t>
      </w:r>
      <w:r>
        <w:rPr>
          <w:rFonts w:cs="Times New Roman" w:ascii="Times New Roman" w:hAnsi="Times New Roman"/>
          <w:b/>
          <w:sz w:val="28"/>
          <w:szCs w:val="28"/>
        </w:rPr>
        <w:t>Ж. Марите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ика фрейдизма. </w:t>
      </w:r>
      <w:r>
        <w:rPr>
          <w:rFonts w:cs="Times New Roman" w:ascii="Times New Roman" w:hAnsi="Times New Roman"/>
          <w:sz w:val="28"/>
          <w:szCs w:val="28"/>
        </w:rPr>
        <w:t>Психоанализ</w:t>
      </w:r>
      <w:r>
        <w:rPr>
          <w:rFonts w:cs="Times New Roman" w:ascii="Times New Roman" w:hAnsi="Times New Roman"/>
          <w:b/>
          <w:sz w:val="28"/>
          <w:szCs w:val="28"/>
        </w:rPr>
        <w:t xml:space="preserve"> З.Фрейда. </w:t>
      </w:r>
      <w:r>
        <w:rPr>
          <w:rFonts w:cs="Times New Roman" w:ascii="Times New Roman" w:hAnsi="Times New Roman"/>
          <w:sz w:val="28"/>
          <w:szCs w:val="28"/>
        </w:rPr>
        <w:t xml:space="preserve">Основные положения и общая характеристика. Проблема происхождения морали. Обоснование враждебности цивилизации (и морали, как одного из ее проявлений) челове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манистическая этика. </w:t>
      </w:r>
      <w:r>
        <w:rPr>
          <w:rFonts w:cs="Times New Roman" w:ascii="Times New Roman" w:hAnsi="Times New Roman"/>
          <w:sz w:val="28"/>
          <w:szCs w:val="28"/>
        </w:rPr>
        <w:t xml:space="preserve">Интерпретация идей классического психоанализа в </w:t>
      </w:r>
      <w:r>
        <w:rPr>
          <w:rFonts w:cs="Times New Roman" w:ascii="Times New Roman" w:hAnsi="Times New Roman"/>
          <w:b/>
          <w:sz w:val="28"/>
          <w:szCs w:val="28"/>
        </w:rPr>
        <w:t>неофрейдистской</w:t>
      </w:r>
      <w:r>
        <w:rPr>
          <w:rFonts w:cs="Times New Roman" w:ascii="Times New Roman" w:hAnsi="Times New Roman"/>
          <w:sz w:val="28"/>
          <w:szCs w:val="28"/>
        </w:rPr>
        <w:t xml:space="preserve"> этической теории </w:t>
      </w:r>
      <w:r>
        <w:rPr>
          <w:rFonts w:cs="Times New Roman" w:ascii="Times New Roman" w:hAnsi="Times New Roman"/>
          <w:b/>
          <w:sz w:val="28"/>
          <w:szCs w:val="28"/>
        </w:rPr>
        <w:t>Э.Фромма</w:t>
      </w:r>
      <w:r>
        <w:rPr>
          <w:rFonts w:cs="Times New Roman" w:ascii="Times New Roman" w:hAnsi="Times New Roman"/>
          <w:sz w:val="28"/>
          <w:szCs w:val="28"/>
        </w:rPr>
        <w:t>. Два типа нравственной ориентации. Выбор между биофилией и некрофилией как основная альтернатива этики. Плодотворное и неплодотворное поведение: признаки и характеристики. Учение о совести: авторитарная и гуманистическая совесть. Нравственные ценности в структуре морального сознания: особенности и проблемы типолог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Швейцер</w:t>
      </w:r>
      <w:r>
        <w:rPr>
          <w:rFonts w:cs="Times New Roman" w:ascii="Times New Roman" w:hAnsi="Times New Roman"/>
          <w:sz w:val="28"/>
          <w:szCs w:val="28"/>
        </w:rPr>
        <w:t xml:space="preserve"> и его философия </w:t>
      </w:r>
      <w:r>
        <w:rPr>
          <w:rFonts w:cs="Times New Roman" w:ascii="Times New Roman" w:hAnsi="Times New Roman"/>
          <w:b/>
          <w:sz w:val="28"/>
          <w:szCs w:val="28"/>
        </w:rPr>
        <w:t>«благоговения перед жизнью»</w:t>
      </w:r>
      <w:r>
        <w:rPr>
          <w:rFonts w:cs="Times New Roman" w:ascii="Times New Roman" w:hAnsi="Times New Roman"/>
          <w:sz w:val="28"/>
          <w:szCs w:val="28"/>
        </w:rPr>
        <w:t xml:space="preserve"> как основа этического обновления человечества, формирования универсальной космической этики. Нравственное совершенствование индивида как средство возрождения культу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ма 13.  Основные этапы развития этической мысли в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ки нравственности древних славян дохристианского периода. Роль природы, социальной структуры древнеславянских племен и характера их деятельности в формировании языческих представлений о добре и зле. Развитие нравственных представлений на Руси после принятия христианства. Роль переводной литературы в формировании этического учения в Древней Руси.  </w:t>
      </w:r>
      <w:r>
        <w:rPr>
          <w:rFonts w:cs="Times New Roman" w:ascii="Times New Roman" w:hAnsi="Times New Roman"/>
          <w:b/>
          <w:sz w:val="28"/>
          <w:szCs w:val="28"/>
        </w:rPr>
        <w:t>«Источник знания» Иоанна Дамаскина</w:t>
      </w:r>
      <w:r>
        <w:rPr>
          <w:rFonts w:cs="Times New Roman" w:ascii="Times New Roman" w:hAnsi="Times New Roman"/>
          <w:sz w:val="28"/>
          <w:szCs w:val="28"/>
        </w:rPr>
        <w:t xml:space="preserve"> и его учение о свободе воли и ответственности человека. Интерпретация и адаптация этических воззрений Античности и европейского Средневековья в сборнике нравственных наставл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«Пчела»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«Изборнике 1076 г.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жение социальной иерархии в этической проблематике произведений, созданных в Древней Руси. Идеализированный образ князя в «</w:t>
      </w:r>
      <w:r>
        <w:rPr>
          <w:rFonts w:cs="Times New Roman" w:ascii="Times New Roman" w:hAnsi="Times New Roman"/>
          <w:b/>
          <w:sz w:val="28"/>
          <w:szCs w:val="28"/>
        </w:rPr>
        <w:t>Поучениях» Владимира Мономаха</w:t>
      </w:r>
      <w:r>
        <w:rPr>
          <w:rFonts w:cs="Times New Roman" w:ascii="Times New Roman" w:hAnsi="Times New Roman"/>
          <w:sz w:val="28"/>
          <w:szCs w:val="28"/>
        </w:rPr>
        <w:t>. Противопоставление «светского» содержания его нравственных правил религиозно-аскетическому пониманию «праведной»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атриотизма и единства русской земли в произведениях Киевской Руси. Теологическое понимание историко-социальных тенденций как борьбы добра со злом в </w:t>
      </w:r>
      <w:r>
        <w:rPr>
          <w:rFonts w:cs="Times New Roman" w:ascii="Times New Roman" w:hAnsi="Times New Roman"/>
          <w:b/>
          <w:sz w:val="28"/>
          <w:szCs w:val="28"/>
        </w:rPr>
        <w:t xml:space="preserve">«Повести Временных Лет». </w:t>
      </w:r>
      <w:r>
        <w:rPr>
          <w:rFonts w:cs="Times New Roman" w:ascii="Times New Roman" w:hAnsi="Times New Roman"/>
          <w:sz w:val="28"/>
          <w:szCs w:val="28"/>
        </w:rPr>
        <w:t>Поэтическое воплощение историко-этической концепции «Повести Врем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т» в </w:t>
      </w:r>
      <w:r>
        <w:rPr>
          <w:rFonts w:cs="Times New Roman" w:ascii="Times New Roman" w:hAnsi="Times New Roman"/>
          <w:b/>
          <w:sz w:val="28"/>
          <w:szCs w:val="28"/>
        </w:rPr>
        <w:t xml:space="preserve">«Слове о полку Игореве»; </w:t>
      </w:r>
      <w:r>
        <w:rPr>
          <w:rFonts w:cs="Times New Roman" w:ascii="Times New Roman" w:hAnsi="Times New Roman"/>
          <w:sz w:val="28"/>
          <w:szCs w:val="28"/>
        </w:rPr>
        <w:t xml:space="preserve">социально-патриотический смысл категорий «долг», «честь», «слава». Развитие социально-этической концепции в русской литературе Владимиро-Суздальской, а затем Московской земли («Повесть о нашествии Батыя», «Задонщина», «Слово о погибели русской земли» и др.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жение религиозно-аскетического направления этической мысли в поучительной литературе русского Средневековья. </w:t>
      </w:r>
      <w:r>
        <w:rPr>
          <w:rFonts w:cs="Times New Roman" w:ascii="Times New Roman" w:hAnsi="Times New Roman"/>
          <w:b/>
          <w:sz w:val="28"/>
          <w:szCs w:val="28"/>
        </w:rPr>
        <w:t>«Моление» Даниила Заточ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этических идей во второй половине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ХVI в. Религиозно-нравственная проблематика в сочинениях </w:t>
      </w:r>
      <w:r>
        <w:rPr>
          <w:rFonts w:cs="Times New Roman" w:ascii="Times New Roman" w:hAnsi="Times New Roman"/>
          <w:b/>
          <w:sz w:val="28"/>
          <w:szCs w:val="28"/>
        </w:rPr>
        <w:t>Нила Сорского</w:t>
      </w:r>
      <w:r>
        <w:rPr>
          <w:rFonts w:cs="Times New Roman" w:ascii="Times New Roman" w:hAnsi="Times New Roman"/>
          <w:sz w:val="28"/>
          <w:szCs w:val="28"/>
        </w:rPr>
        <w:t xml:space="preserve">: учение о страстях и обоснование проблемы нравственного самосовершенствования с позиций религиозного индивидуализма. Гуманистическая тенденция в понимании нравственного мира человека в социологической концепции </w:t>
      </w:r>
      <w:r>
        <w:rPr>
          <w:rFonts w:cs="Times New Roman" w:ascii="Times New Roman" w:hAnsi="Times New Roman"/>
          <w:b/>
          <w:sz w:val="28"/>
          <w:szCs w:val="28"/>
        </w:rPr>
        <w:t>И.С.Пересветова. «Домострой»</w:t>
      </w:r>
      <w:r>
        <w:rPr>
          <w:rFonts w:cs="Times New Roman" w:ascii="Times New Roman" w:hAnsi="Times New Roman"/>
          <w:sz w:val="28"/>
          <w:szCs w:val="28"/>
        </w:rPr>
        <w:t xml:space="preserve"> Сильвестра как отражение нравственных принципов и этических взглядов, сложившихся в русской средневековой (преимущественно городской) жиз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гуманистических и рационалистических тенденций в этических идеях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сторических сочинениях, посвященных событиям «смутного времени» (Авраамий Палицын, Иван Тимофеев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контексте раскола церкви и старообрядческого движения (Аввакум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усской просветительской философии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  (С.Полоцкий, С.Медведев, Ю.Крижанич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волюционная линия этических исканий в русской философ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Теория «естественного права» и ее революционная трактовка как основа этических построений </w:t>
      </w:r>
      <w:r>
        <w:rPr>
          <w:rFonts w:cs="Times New Roman" w:ascii="Times New Roman" w:hAnsi="Times New Roman"/>
          <w:b/>
          <w:sz w:val="28"/>
          <w:szCs w:val="28"/>
        </w:rPr>
        <w:t>А.Н.Радищева.</w:t>
      </w:r>
      <w:r>
        <w:rPr>
          <w:rFonts w:cs="Times New Roman" w:ascii="Times New Roman" w:hAnsi="Times New Roman"/>
          <w:sz w:val="28"/>
          <w:szCs w:val="28"/>
        </w:rPr>
        <w:t xml:space="preserve">  А.Н.Радищев о роли воспитания, о значении труда и искусства в процессе нравственного формирования челове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В.Г.Белинским </w:t>
      </w:r>
      <w:r>
        <w:rPr>
          <w:rFonts w:cs="Times New Roman" w:ascii="Times New Roman" w:hAnsi="Times New Roman"/>
          <w:sz w:val="28"/>
          <w:szCs w:val="28"/>
        </w:rPr>
        <w:t xml:space="preserve">главенствующей роли общества в формировании нравственности. Детерминистическое и диалектическое решение вопроса о нравственной свободе. Осмысление личных и общественных (классовых) интересов как побудительных мотивов нравственности. Обоснование необходимости их сочетания на основе принципа разумного эгоизма. Развитие проблемы единства личного и общественного в этических теориях </w:t>
      </w:r>
      <w:r>
        <w:rPr>
          <w:rFonts w:cs="Times New Roman" w:ascii="Times New Roman" w:hAnsi="Times New Roman"/>
          <w:b/>
          <w:sz w:val="28"/>
          <w:szCs w:val="28"/>
        </w:rPr>
        <w:t>А.И.Герцен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Н.П.Огарева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тропологический принцип, основанный на признании единства законов природы и человеческой натуры как исходный момент этической теории </w:t>
      </w:r>
      <w:r>
        <w:rPr>
          <w:rFonts w:cs="Times New Roman" w:ascii="Times New Roman" w:hAnsi="Times New Roman"/>
          <w:b/>
          <w:sz w:val="28"/>
          <w:szCs w:val="28"/>
        </w:rPr>
        <w:t>Н.Г.Чернышевского.</w:t>
      </w:r>
      <w:r>
        <w:rPr>
          <w:rFonts w:cs="Times New Roman" w:ascii="Times New Roman" w:hAnsi="Times New Roman"/>
          <w:sz w:val="28"/>
          <w:szCs w:val="28"/>
        </w:rPr>
        <w:t xml:space="preserve"> Соотношение этических категорий «польза», «добро», и «разумность». Отражение проблемы соотношения общественных и личных интересов в те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умного эгоизма». </w:t>
      </w:r>
      <w:r>
        <w:rPr>
          <w:rFonts w:cs="Times New Roman" w:ascii="Times New Roman" w:hAnsi="Times New Roman"/>
          <w:sz w:val="28"/>
          <w:szCs w:val="28"/>
        </w:rPr>
        <w:t>Роль просвещения в формировании общественного интереса. Осмысление нравственного идеала и воплощение его черт в «новом типе» людей. Единство нравственных и эстетических идеа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интерпретации моральных проблем в теории «анархического коммунизма» </w:t>
      </w:r>
      <w:r>
        <w:rPr>
          <w:rFonts w:cs="Times New Roman" w:ascii="Times New Roman" w:hAnsi="Times New Roman"/>
          <w:b/>
          <w:sz w:val="28"/>
          <w:szCs w:val="28"/>
        </w:rPr>
        <w:t xml:space="preserve">П.А.Кропоткина. </w:t>
      </w:r>
      <w:r>
        <w:rPr>
          <w:rFonts w:cs="Times New Roman" w:ascii="Times New Roman" w:hAnsi="Times New Roman"/>
          <w:sz w:val="28"/>
          <w:szCs w:val="28"/>
        </w:rPr>
        <w:t xml:space="preserve">Осмысление и развитие идей марксизма в этических построениях </w:t>
      </w:r>
      <w:r>
        <w:rPr>
          <w:rFonts w:cs="Times New Roman" w:ascii="Times New Roman" w:hAnsi="Times New Roman"/>
          <w:b/>
          <w:sz w:val="28"/>
          <w:szCs w:val="28"/>
        </w:rPr>
        <w:t>Г.В.Плеханова и В.И.Лен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деалистическая ветвь русской этической мыс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манизм и иррационализм как наиболее характерные черты этических исканий русских мыслителей – идеалистов. Особенности моральной рефлексии в религиозной философии </w:t>
      </w:r>
      <w:r>
        <w:rPr>
          <w:rFonts w:cs="Times New Roman" w:ascii="Times New Roman" w:hAnsi="Times New Roman"/>
          <w:b/>
          <w:sz w:val="28"/>
          <w:szCs w:val="28"/>
        </w:rPr>
        <w:t xml:space="preserve">Л.Н.Толст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Ф.М.Достоев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семинару 1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ки нравственности древних славян дохристианского пери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ема патриотизма и единства русской земли в произведениях Киевской Руси. Теологическое понимание историко-социальных тенденций как борьбы добра со злом в «Повести Временных Л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ражение религиозно-аскетического направления этической мысли в поучительной литературе русского Средневековья. «Моление» Даниила Заточ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Теория «естественного права» и ее революционная трактовка как основа этических построений А.Н.Радище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собенности моральной рефлексии в религиозной философии Л.Н.Толстого и Ф.М.Достоев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собенности интерпретации моральных проблем в теории «анархического коммунизма» П.А.Кропотк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ма 14. Этический иррационализм Н.А.Бердяева и этика «всеединства Вл.Соловь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ика экзистенциализма. </w:t>
      </w:r>
      <w:r>
        <w:rPr>
          <w:rFonts w:cs="Times New Roman" w:ascii="Times New Roman" w:hAnsi="Times New Roman"/>
          <w:sz w:val="28"/>
          <w:szCs w:val="28"/>
        </w:rPr>
        <w:t xml:space="preserve">Отражение противоречий и эволюции нравственных представлений в этической концеп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Н.А.Бердяева. </w:t>
      </w:r>
      <w:r>
        <w:rPr>
          <w:rFonts w:cs="Times New Roman" w:ascii="Times New Roman" w:hAnsi="Times New Roman"/>
          <w:sz w:val="28"/>
          <w:szCs w:val="28"/>
        </w:rPr>
        <w:t>От противопоставления «трансцендентальной» и «исторической» морали – к этическому абсолютизму. Влияние учения И.Канта (о человеке как самоцели и его свободе) и идей Ф.Ницше (о сверхчеловеке) на формирование индивидуалистического подхода к проблеме личности у Бердяева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мысление понятий «бытие» и «свобода» в традициях экзистенциализма. Последующее отрицание абсолютного значения морали и обоснование морального индивидуализма и релятивиз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ика «всеединства». </w:t>
      </w:r>
      <w:r>
        <w:rPr>
          <w:rFonts w:cs="Times New Roman" w:ascii="Times New Roman" w:hAnsi="Times New Roman"/>
          <w:sz w:val="28"/>
          <w:szCs w:val="28"/>
        </w:rPr>
        <w:t xml:space="preserve">Онтологический, гносеологический и аксиологический аспекты принципа всеединства в учении </w:t>
      </w:r>
      <w:r>
        <w:rPr>
          <w:rFonts w:cs="Times New Roman" w:ascii="Times New Roman" w:hAnsi="Times New Roman"/>
          <w:b/>
          <w:sz w:val="28"/>
          <w:szCs w:val="28"/>
        </w:rPr>
        <w:t>Вл.Соловьева.</w:t>
      </w:r>
      <w:r>
        <w:rPr>
          <w:rFonts w:cs="Times New Roman" w:ascii="Times New Roman" w:hAnsi="Times New Roman"/>
          <w:sz w:val="28"/>
          <w:szCs w:val="28"/>
        </w:rPr>
        <w:t xml:space="preserve"> Идейные и теоретические источники. Отношение к эмпирическим и рационалистическим теориям нравственности. Религиозно-мистическое обоснование морали. Осмысление природы добра, «высшего блага» в контексте принципа «положительного всеединства». Проблема цели и смысла человеческого бытия как главный вопрос этики. Идея богочеловека и богочеловечества. Учение Вл.Соловьева о трехосновности морали (стыд, жалость, благоговение) и основных нравственных принципах (аскетизм, альтруизм, богопочитание). Субъективная и объективная (общественная) этика. Абсолютизация роли нравственного фактора в общественной жизни. Интерпретация принципа всеединства в теориях </w:t>
      </w:r>
      <w:r>
        <w:rPr>
          <w:rFonts w:cs="Times New Roman" w:ascii="Times New Roman" w:hAnsi="Times New Roman"/>
          <w:b/>
          <w:sz w:val="28"/>
          <w:szCs w:val="28"/>
        </w:rPr>
        <w:t>С.Н.Булгако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Е.Н.Трубецкого, Л.П.Карсавина, С.Л.Франка, П.А.Флоренск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семина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ражение противоречий и эволюции нравственных представлений в этической концепции Н.А.Бердя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нтологический, гносеологический и аксиологический аспекты принципа всеединства в учении Вл.Соловь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Интерпретация принципа всеединства в теориях С.Н.Булгакова, Е.Н.Трубецкого, Л.П.Карсавина, С.Л.Франка, П.А.Флоренск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убъективная и объективная (общественная) э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лигиозно-мистическое обоснование мор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РАВСТВЕННЫЕ ПРОБЛЕМЫ СОВРЕМЕННОГО РОССИЙСКОГО ОБЩЕ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лобальные проблемы современного мира и задачи этики. Социальные коллизии ХХ века и </w:t>
      </w:r>
      <w:r>
        <w:rPr>
          <w:rFonts w:cs="Times New Roman" w:ascii="Times New Roman" w:hAnsi="Times New Roman"/>
          <w:b/>
          <w:sz w:val="28"/>
          <w:szCs w:val="28"/>
        </w:rPr>
        <w:t>нравственный кризис</w:t>
      </w:r>
      <w:r>
        <w:rPr>
          <w:rFonts w:cs="Times New Roman" w:ascii="Times New Roman" w:hAnsi="Times New Roman"/>
          <w:sz w:val="28"/>
          <w:szCs w:val="28"/>
        </w:rPr>
        <w:t xml:space="preserve"> индустриально-развитого рыночного общества. Общая характеристика его призна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ые факторы, актуализирующие нравственные проблемы в современном </w:t>
      </w:r>
      <w:r>
        <w:rPr>
          <w:rFonts w:cs="Times New Roman" w:ascii="Times New Roman" w:hAnsi="Times New Roman"/>
          <w:b/>
          <w:sz w:val="28"/>
          <w:szCs w:val="28"/>
        </w:rPr>
        <w:t>российском обществе</w:t>
      </w:r>
      <w:r>
        <w:rPr>
          <w:rFonts w:cs="Times New Roman" w:ascii="Times New Roman" w:hAnsi="Times New Roman"/>
          <w:sz w:val="28"/>
          <w:szCs w:val="28"/>
        </w:rPr>
        <w:t>: процесс «переоценки ценностей» и смена нравственных приоритетов; тотальная плюрализация всех сфер общественной жизни; нравственный релятив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равственные задачи реформирующегося российского общества в соответствии с мировыми тенденциями развития нравов: усиление общечеловеческих оснований нравственности; гуманизация моральных норм; расширение сферы влияния морали и др. Нравственный прогресс: определение, сущность и проявления в ходе цивилизационного развития. Проявления нравственного прогресса в контексте современного общества: активизация нравственного протеста против бездуховности и аморализма; усиление возможности морального решения конфликтных ситуаций; повышение уровня духовной свободы и моральной ответственности личности; развитие и обогащение этической теории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блемы прикладной этики. Профессиональная этика. Место профессиональных кодексов в системе морали. Виды профессиональной этики. Этика бизнеса и деловых отношений. Смертность человечества как проблема современного философского мировоззрения. Проблема смертной казни.  Эвтаназ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Образовательные технологии</w:t>
      </w:r>
    </w:p>
    <w:p>
      <w:pPr>
        <w:pStyle w:val="Style22"/>
        <w:widowControl w:val="false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 проведении практических (семинарских) занятий используется форма «этических дебатов», целью которых является формирование дискуссионной модели образования, развитие навыков публичных выступлений и дискуссий, приобретение навыков научной аргументации, развитие способностей ориентироваться в непростых ситуациях морального выбора. </w:t>
      </w:r>
    </w:p>
    <w:p>
      <w:pPr>
        <w:pStyle w:val="Style22"/>
        <w:widowControl w:val="false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2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ым планом направления «Культурология» предусмотрены следующие формы контроля качества знаний студентов: контрольная работа, реферат, зачет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Контро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едставляет задание, состоящее в анализе современной актуальной общественной проблемы, требующей морального выбора, её интерпретации и вариантов решения с позиции конкретного этического направления, видных мыслителей и своей точки зрения с аргументацией, обращением к фактам, современности, культурному наследию, этико-философским текстам, примерам из худ. литературы и искусства, используя категории этик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Реферат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олжен опираться на первоисточники и специальную литературу (исследовательские работы и религиозные тексты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язательной частью реферата должен быть самостоятельный анализ первоисточников, а также влияние религии на историю стран и культуры. Объем реферата должен быть не менее 20 тыс. знаков. Желательно, чтобы тематика реферата сопрягалась с проблематикой исследовательских работ студентов. Поэтому перед написанием реферата рекомендуется согласовать тему с преподавателем. Реферат сдается за неделю до письменного зачета на кафедру. Реферат не зачитывается, если в нем отсутствует точка зрения автора, если реферат носит компилятивный характер и в случае некорректного оформления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6.1. Критерии оценки качества знаний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ценки выставляются на основании наличия следующих качественных показателей, которым должен обладать контрольная работа/реферат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ожительной оценки ответ должен соответствовать следующим критериям усвоения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</w:t>
        <w:tab/>
        <w:t>полнота раскрытия вопроса, стремление разъяснить его с научных позиций, логически верное, последовательное, взаимосвязанное аргументированное изложение (подкрепление суждений конкретными примерами, фактами и ссылками на источники), понимание специфики этического и нравственного подхода, умение видеть культурологическую проблему с позиций того или иной морально-этической системы и концепции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</w:t>
        <w:tab/>
        <w:t xml:space="preserve">эмоциональность: умение интересно подать материал, наличие личностного нравственного отношения к нему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</w:t>
        <w:tab/>
        <w:t xml:space="preserve">адекватное использование морально-этических терминов, знание и умение применять основные этические понятия и идеи в решении профессиональных задач, требующих морально-этического анализа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</w:t>
        <w:tab/>
        <w:t xml:space="preserve">понимание вопроса в историко-культурном контексте и единстве основных сфер общества во взаимосвязи с другими гуманитарными науками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В соответствии с пятибалльной шкалой оценки максимальное количество (5-баллов) студент получает при выполнении следующих условий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Выступление с сообщением по одному из вопросов семинарского занятия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Активное использование дополнительной рекомендуемой литературы по курсу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Умение находить требующуюся информацию, анализировать и интерпретировать ее в соответствии с целями и задачами семинарского занятия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Умение ориентироваться во всем массиве изучаемого материала, соотносить новый материал с пройденным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Наличие конспекта источников по теме, изучаемой самостоятельно студентом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Умение сформировать и обосновать свою позицию, аргументировать ее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Умение сформулировать общие выводы и тезисы по выбранной теме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Оформление конспектов в соответствии с требованием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 балла студент получает при выполнении следующих условий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Выступление с сообщением по одному из вопросов семинарского занятия;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Использование дополнительной рекомендуемой литературы по изучаемой теме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Умение достаточно полно раскрыть тему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Наличие конспекта источников, оформленного в соответствии с требованиями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 балла студент получает при выполнении следующих условий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Участие в дискуссии, дополнение и уточнение выступлений по теме семинарского занятия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Наличие конспекта источников по изучаемой теме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 Самостоятельная работа.</w:t>
      </w:r>
    </w:p>
    <w:p>
      <w:pPr>
        <w:pStyle w:val="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Формы самостоятельной работы студентов, выполняемые в рамках данного курса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1.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.конспектирование лекци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3.получение консультаций для разъяснения по вопросам изучаемой дисциплины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4.самостоятельная подготовка студентами докладов к семинарским занятиям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5.подготовка к занятиям, проводимым с использованием инновационных технологий преподавания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6.анализ проблемных ситуаций, решение задач и упражнений по образцу, вариативных задач и упражнени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7.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8.самостоятельная социально-психодиагностическая деятельность студентов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9.работа со словарями и справочниками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10.ознакомление с нормативными документами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11.просмотр видеозаписей по дисциплине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12.посещение Интернет-сайтов, посвященных вопросам изучаемой дисциплины.</w:t>
      </w:r>
    </w:p>
    <w:p>
      <w:pPr>
        <w:pStyle w:val="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Организация самостоятельной работы включает в себя следующие этапы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1.составление плана самостоятельной работы студента по дисциплине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.разработка и выдача заданий для самостоятельной работы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я консультаций по выполнению заданий (устный инструктаж, письменная инструкция)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ходом выполнения и результатов самостоятельной работы студента.</w:t>
      </w:r>
    </w:p>
    <w:p>
      <w:pPr>
        <w:pStyle w:val="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следящий контроль осуществляется на лекциях, семинарских, практических занятиях.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оговый контроль осуществляется через систему зачетов и экзаменов, предусмотренных учебным планом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 Контрольные вопросы для самостоятельной работы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ческие взгляды софистов и Сократа и феномен «античного просвещения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истократические добродетели Античности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ка Эпикура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ка стоицизма (Сенека, Эпиктет, Марк Аврелий)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ческие концепции Платона и Аристотеля, их социальное измерение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истианские мотивы в этике римских стоик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ианская концепция добра и зла. Теодицея Августина Блаженно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волюция рыцарского нравственного идеала в эпоху европейского Средневековь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заимодействия морали и политики в этике Н.Макиавел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ая рефлексия Нового времени: основные тенден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 и действительность: возможность гармонии (этические поиски Нового времен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«разумного эгоизма» в этических учениях французского и русского Просвещ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торская этика И.Кан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зис и оформление этических идей в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сть древних славя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ки и основные принципы великокняжеской э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искания в русской религиозной философ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принципа альтруизма в эволюционной эт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орализм как явление культуры и феномен философской мысли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я сверхчеловека у Ф. Ницше, ее современное прочтение и крити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пессимизма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свободы воли у Канта и Шопенгауэра: сопоставительный анализ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ика Ф. Ницше христианской концепции добра и зла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. Фрейд о происхождении нравственности и религии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любви Э. Фромма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совести в этических концепциях Ф.Ницше, З.Фрейда и Э.Фромма. 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очество как экзистенциальная проблема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как экзистенциальная потребность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и смысла жизни в разных религия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нормативности морали в контексте «ненормированного» пове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омен нравственного релятивизма и его проявления в современной культу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самовыражения молодежных субкульту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тологические и аксиологические интерпретации добра и зла в истории этической мыс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смерть как нравственные предст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ая категория «счастье». Эвдемонистическая традиция в эт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тест для промежуточ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ыявления остаточных знаний по курс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Что такое этика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вокупность правил поведения, регулирующих внешние проявления человеческих взаимоотношен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илософская наука, объектом изучения которой является мораль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ля обозначения особой области знания термин «этика» ввел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кра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истотель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н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ую группу научных понятий Вы отнесете к числу этических категорий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бро, зло, справедливость, долг, совесть, честь, достоинство, счасть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сное, безобразное, возвышенное, низменное, комическое, трагическо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обода, необходимость, причина, следствие, закономерность, случайность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Что Вы назовете добродетелями или нравственными качествами личности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дрость, мужество, справедливость, правдивость, щедрость                                                                               б) художественный вкус, талант, интеллек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аконопослушание, пунктуальность, дисциплинированность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Какие из указанных нравственных требований Вы назовете нравственными нормами?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интернационализм, альтруизм, аскетизм, патриотизм, ненасилие, гуманизм.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не убей, не укради, уважай старших, будь правдив, заботься о родителя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Какие из указанных нравственных требований Вы назовете нравственными принципами?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нтернационализм, альтруизм, аскетизм, патриотизм, ненасилие, гуманизм.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не убей, не укради, уважай старших, будь правдив, заботься о родителя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 Какие из перечисленных социальных функций Вы отнесете к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функциям морали?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ценочно-императивная, воспитательная, мировоззренческая, познавательная, коммуникативная, регулятивная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едонистическая, рекламно-коммерческая, развлекательна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8. Что из перечисленного не является структурным компонентом нравственного сознания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равственные нормы; б) нравственные принципы; в) нравственные ценности; г) нравственный поступок; д) ценностные ориентации; е) нравственный мотив; ж) нравственная оценка; з) нравственная самооцен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равственный релятивизм это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процесс переоценки нравственных ценностей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процесс, включающий генезис и историческую эволюцию морали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методологический принцип, означающий относительный характер нравственных ценностей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 чем состоит требование закона талиона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осуществление кровной ме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равное возмездие за равный ущерб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запрет на заключение браков внутри рода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формулируйте суть онтологического подхода к проблеме происхождения морали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формулируйте суть аксиологического подхода к проблеме происхождения морали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еречислите классические или традиционные добродетели, которые были в центре внимания древнегреческих философ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Какие труды Аристотеля по этике Вам известны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Кто вошел в историю этики как «первый моралист в истории европейской культуры», и с каким произведением связывают обособление нравственных норм в сферу «должного поведения», противостоящего несовершенным реальным нравам?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есиод: «Труды и дни. Земледельческая поэма»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истотель «Большая этика»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атон «Апология Сократа»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В чем суть предписаний «семи мудрецов»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самоограничение и умеренность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следование законам природ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нравственное совершенствование путем строгого образа жизни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ком говорил Гераклит: «Один мне –  тьма, если он наилучший»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о справедливом человек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 мудром человек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о мужественном человеке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то из древнегреческих философов отождествлял добродетель и знание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мокри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ристотель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9. В каких философских школах Античности получил развитие принцип ригоризма и в чем его нравственный смысл?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0. Раскройте нравственный смысл перечисленных моральных принципов </w:t>
      </w:r>
      <w:r>
        <w:rPr>
          <w:rFonts w:cs="Times New Roman" w:ascii="Times New Roman" w:hAnsi="Times New Roman"/>
          <w:sz w:val="28"/>
          <w:szCs w:val="28"/>
        </w:rPr>
        <w:t>(проставьте соответствующие номера)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843"/>
        <w:gridCol w:w="1991"/>
        <w:gridCol w:w="15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Гедо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 Аскет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Ригор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Эвдемониз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Утилитариз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Альтриз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тречение, отказ от земных наслаждений, подавление чувственных стремлений ради достижения каких-либо социальных целей или нравственного самосох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счастью, достижение которого является высшим критерием всякой добродетели и основой моральных поступ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в качестве основного движущего начала в человеке стремление к наслаждению и избегание стр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, неуклонное соблюдение определенных нравственных норм безотносительно к конкретным обстоятельствам; безусловное повеление долгу, даже вопреки целесообразности, интересам людей и обществ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рыстие, готовность пожертвовать своими интересами в пользу другого челове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наибольшей выгоды и пользы, потребительство.</w:t>
      </w:r>
    </w:p>
    <w:p>
      <w:pPr>
        <w:pStyle w:val="TextBodyIndent"/>
        <w:tabs>
          <w:tab w:val="clear" w:pos="708"/>
          <w:tab w:val="left" w:pos="927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21. Определите, к каким из этических концепций можно отнести следующие высказывания?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696"/>
        <w:gridCol w:w="22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едонистиче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Пессимистическая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Эвдемонистическ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Гуманистическа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– жизнь, которая хочет жить среди жизни, которая хочет жить» (А.Швейце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о всякому удовольствию следует стремиться и не всякого страдания избегать. Мудрец знает, какие предпочесть удовольствия, чтобы они не превратились в   страдания и как пережить страдание, за которым последует подлинное, длительное наслаждение (Эпику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лепая воля к жизни зажгла в человеке светильник разума, и он освещает безмерность страдания и открывает путь к его прекращению через сознательное подавление воли аскетическим отрицанием жизни, отказом от стремления к продолжению рода, а тем самым отказом от постоянно растущей цепи мучений» (А.Шопенгауэр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ом мы называем то, что способно вызвать или увеличить наше удовольствие» (Д.Локк)</w:t>
      </w:r>
    </w:p>
    <w:p>
      <w:pPr>
        <w:pStyle w:val="Normal"/>
        <w:tabs>
          <w:tab w:val="clear" w:pos="708"/>
          <w:tab w:val="left" w:pos="8789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ие задания: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sz w:val="28"/>
          <w:szCs w:val="28"/>
        </w:rPr>
        <w:t>Задание 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к теме 2).</w:t>
      </w:r>
      <w:r>
        <w:rPr>
          <w:sz w:val="28"/>
          <w:szCs w:val="28"/>
        </w:rPr>
        <w:t xml:space="preserve"> Выступление с сообщением по теме семинара.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небольшим сообщением на семина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е функции мор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ально-историческая обусловленность содержания морали и преемственность в процессе развития.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sz w:val="28"/>
          <w:szCs w:val="28"/>
        </w:rPr>
        <w:t>Задание 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к теме 7).</w:t>
      </w:r>
      <w:r>
        <w:rPr>
          <w:sz w:val="28"/>
          <w:szCs w:val="28"/>
        </w:rPr>
        <w:t xml:space="preserve"> Выступление с сообщением по теме семинара.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небольшим сообщением на семина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ифологическая концепция происхождения морали и ее интерпретация в наиболее влиятельных креационистских и идеалистических теориях. 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работка этих идей в этических концепциях Ч.Дарвина, Г.Спенсера, П.А.Кропоткина, К.Лоренца.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 3 (к теме 9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ступление с докладом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докладами на семина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ктивно-божественное обоснование морали в учении Августина Блаженного. Основные положения его э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пытки примирения веры и разума, морали и религии в этике Фомы Аквинского как результат рационализации миропонимания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 4 (к теме 13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ступление с докладом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докладами на семина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Этика фрейдизма.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уманистическая этика. </w:t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4. Вопросы рубежного контроля: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ка как наука о морали 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как специфическое социальное явление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в универсуме сознания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наука. Нравственный фактор научно-технического прогресса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искусство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право в системе социокультурной регуляции: общее и особенное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равственного сознания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нравственных ценностей в этике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моральной мотивации в этике и вариативность ее решения 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нравственных ценностей в концепции Э. Фромма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и сущность этических категорий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онтологической и аксиологической трактовок категорий «добро» и «зло»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еративность морали. Этические категории «долг» и «совесть»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роисхождения морали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е проблемы современной России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нравственного релятивизма в современной российской культуре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массовой культуры на формирование нравственного статуса личности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ические системы Античности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имморализма Ф.Ницше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воззрения в эпоху европейского Средневековь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6.5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трольная работа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ыбрать современную актуальную общественную проблему, требующую морального выбора, дать её интерпретацию и варианты решения с позиции конкретного этического направления, видных мыслителей и своей точки зрения с аргументацией, обращением к фактам, современности, культурному наследию, этико-философским текстам, примерам из худ. литературы и искусства, используя категории э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6. Контрольные вопросы к экзаме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задачи э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как специфическое социальное явл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е проблемы современной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функции мора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в универсуме созн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нау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пра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поли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религ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искус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нравственного созн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еративность морали. Моральные нор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ая оценка и моральная самооце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блема моральной мотивации в этик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а нравственных ценностей в э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а и сущность этических катег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тологическая концепция происхождения мора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сиологическая концепция происхождения мор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УЧЕБНО-МЕТОДИЧЕСКОЕ И ИНФОРМАЦИОННОЕ ОБЕСПЕЧЕНИЕ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усейнов, А. 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Этика [Электронный ресурс]: Учебник / Гусейнов А.А. - Отв. ред. - М.: Издательство Юрайт, 2015. - 460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анке, В. А.</w:t>
      </w:r>
      <w:r>
        <w:rPr>
          <w:rFonts w:cs="Times New Roman" w:ascii="Times New Roman" w:hAnsi="Times New Roman"/>
          <w:sz w:val="28"/>
          <w:szCs w:val="28"/>
        </w:rPr>
        <w:t xml:space="preserve"> Современная этика [Текст]: учеб. для магистров. - 2-е изд, стер. - М.: Омега-Л, 2014. - 222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[Текст]: учеб. для акад. бакалавриата / Мос. гос. ун-т им. М. В. Ломоносова; под общ. ред. А. А. Гусейнова. - М.: Юрайт, 2015. - 569 с. - (Бакалавр. Академический курс). - Кн. доступна в электрон. библ. системе biblio-onlain.ru. - Библиогр.: с. 568-569. - ISBN 978-5-9916-4876-9: 743-5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 и литература: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Аристотель. </w:t>
      </w:r>
      <w:r>
        <w:rPr>
          <w:rFonts w:cs="Times New Roman" w:ascii="Times New Roman" w:hAnsi="Times New Roman"/>
          <w:sz w:val="28"/>
          <w:szCs w:val="28"/>
        </w:rPr>
        <w:t>Этика / [пер.: Н. В. Брагинской, Т. А. Миллер; вступ. ст. Ф. Х. Кессиди]. - М.: АСТ, 2006. – 492 с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.Зеленкова, И. Л.</w:t>
      </w:r>
      <w:r>
        <w:rPr>
          <w:rFonts w:cs="Times New Roman" w:ascii="Times New Roman" w:hAnsi="Times New Roman"/>
          <w:sz w:val="28"/>
          <w:szCs w:val="28"/>
        </w:rPr>
        <w:t xml:space="preserve"> Этика: Учеб. пособие для студ. вузов. - 4-е изд., стер. - Минск: ТетраСистемс, 2001. - 367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анке, В. А. Современная этика: учебник / В. А. Канке. - 3-е изд., стер. - М.: Омега-Л, 2009. - 394 с. - (Университетский учебник). - Библиогр.: с. 380-394. - ISBN 978-5-370-01017-0: 221-21. 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Этика: История и теория. Эстетика: Особенности художественных эпох и направлений: учеб. пособие. - Ростов-н/Д: Феникс, 2004. – 538 с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4.Этика</w:t>
      </w:r>
      <w:r>
        <w:rPr>
          <w:rFonts w:cs="Times New Roman" w:ascii="Times New Roman" w:hAnsi="Times New Roman"/>
          <w:sz w:val="28"/>
          <w:szCs w:val="28"/>
        </w:rPr>
        <w:t>: Энцикл. слов. / Под ред. Р.Г.Апресяна, А.А.Гусейнова. - М.: Гардарики, 2001. – 668 с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рес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сейнов, А. А. Этика [Электронный ресурс]: учебник / А. А. Гусейнов. - М.: Юрайт, 2019. - 460 с. - (Бакалавр. Академический курс). - ISBN 978-5-9916-8348-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чуради, И. А. Этика [Электронный ресурс]: учебник и практикум / И. А. Кучуради. - М.: Юрайт, 2018. - 147 с. - (Авторский учебник). - ISBN 978-5-9916-8253-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ревич, П. С. Этика [Электронный ресурс]: учебник / П. С. Гуревич. - 2-е изд.; пер. и доп. - М.: Юрайт, 2019. - 516 с. - (Бакалавр. Академический курс). - ISBN 978-5-9916-3005-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ворцов, А. А. Этика [Электронный ресурс]: учебник / А. А. Скворцов. - 2-е изд.; испр. и доп. - М.: Юрайт, 2018. - 310 с. - (Профессиональное образование). - ISBN 978-5-534-05867-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поткин, П. А. Этика [Электронный ресурс] / П. А. Кропоткин. - 2-е изд. - М.: Юрайт, 2018. - 434 с. - (Антология мысли). - ISBN 978-5-534-08555-6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 и Интернет-ресур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Учебно-методическое и информационное обеспечение дисципли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сматривает использование электронных ресурсов и библиотек, содержащих тексты по этике: в частности, электронная библиотека Сектора этики Института философии РАН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http//ethicscenter.ru/biblio.html</w:t>
      </w:r>
    </w:p>
    <w:p>
      <w:pPr>
        <w:pStyle w:val="Style2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ступ в ЭБС:</w:t>
      </w:r>
    </w:p>
    <w:p>
      <w:pPr>
        <w:pStyle w:val="Style23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Ю-райт</w:t>
      </w:r>
    </w:p>
    <w:p>
      <w:pPr>
        <w:pStyle w:val="Style23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ЛАНЬ</w:t>
      </w:r>
    </w:p>
    <w:p>
      <w:pPr>
        <w:pStyle w:val="Style23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БС </w:t>
      </w:r>
      <w:r>
        <w:rPr>
          <w:rFonts w:cs="Times New Roman" w:ascii="Times New Roman" w:hAnsi="Times New Roman"/>
          <w:sz w:val="24"/>
          <w:szCs w:val="24"/>
          <w:lang w:val="en-US"/>
        </w:rPr>
        <w:t>IP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</w:p>
    <w:p>
      <w:pPr>
        <w:pStyle w:val="Style23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РУКОНТ</w:t>
      </w:r>
    </w:p>
    <w:p>
      <w:pPr>
        <w:pStyle w:val="Style23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БС Нексмедиа (Университетская библиотека онлай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 МЕТОДИЧЕСКИЕ УКАЗАНИЯ ДЛЯ ОБУЧАЮЩИХСЯ ПО ОСВОЕНИЮ ДИСЦИПЛИНЫ (МОДУЛ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ы самостоятельной работы студентов, выполняемые в рамках данного курс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конспектирование лекц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получение консультаций для разъяснения по вопросам изучаемой дисциплин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самостоятельная подготовка студентами докладов к семинарским занятия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5.подготовка к занятиям, проводимым с использованием инновационных технологий преподава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анализ деловых ситуаций, решение задач и упражнений по образцу, вариативных задач и упражне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7.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работа со словарями и справочника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9.ознакомление с нормативными документа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0.просмотр видеозаписей по дисциплин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1.посещение Интернет-сайтов, посвященных вопросам изучаемой дисциплин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Организация самостоятельной работы включает в себя следующие этап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составление плана самостоятельной работы студента по дисциплин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разработка и выдача заданий для самостоятельной работ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организация консультаций по выполнению заданий (устный инструктаж, письменная инструкция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контроль за ходом выполнения и результатов самостоятельной работы студен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следящий контроль осуществляется на лекциях, семинарских, практических занятиях.    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- итоговый контроль осуществляется через систему зачетов и экзаменов, предусмотренных учебным планом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информационной образовательной технологией понимается процесс обучения с использованием компьютерных технологий, то есть это процесс подготовки и передачи информации обучающемуся, средством осуществления которых является компьютер (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уществлении образовательного процесса по дисциплине используются следующие информационные образовательные технолог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d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хс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, Po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dobe Photoshop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dobe Premier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ower DVD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edia Player Classic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уществлении образовательного процесса по используется информационная справочная система: электронно-библиотечная система elibrar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учебной дисциплины осуществляется с использованием материально-технической базы, обеспечивающей проведение всех видов учебных занятий и научно-исследовательской работы обучающихся, предусмотренных программой учебной дисциплины и соответствующей действующим санитарным и противопожарным правилам и нормам: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удитории, оборудованные мультимедийными средствами обучения;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удитории для проведения групповой работы, дискуссий;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аудитори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ащенных персональными компьютерами, имеющими выход в информационно-телекоммуникационную сеть «Интернет»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лепых и слабовидящи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исьменные задания оформляются увеличенным шрифт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глухих и слабослышащи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исьменные задания выполняются на компьютере в письмен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лиц с нарушениями опорно-двигательного аппар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_Hlk4943736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_Hlk4943736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5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_Hlk494293534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_Hlk494293534"/>
      <w:bookmarkStart w:id="8" w:name="_Hlk494293741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bookmarkEnd w:id="8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лепых и слабовидящ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ечатной форме увеличенным шриф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форме электронного доку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форме аудиофай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глухих и слабослышащ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ечат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форме электронного докум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учающихся с нарушениями опорно-двигательного аппар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ечат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форме электронного доку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9" w:name="_Hlk49436437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лепых и слабовидя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устройством для сканирования и чтения с камерой SARA CE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- дисплеем Брайл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PAC Mate 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- принтером Брайля EmBraille ViewPlus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глухих и слабослыша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 xml:space="preserve">- автоматизированным рабочим местом для людей с нарушением слуха и слабослышащих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акустический усилитель и колон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учающихся с нарушениями опорно-двигательного аппарат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передвижными, регулируемыми эргономическими партами СИ-1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" w:name="_Hlk49436437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- компьютерной техникой со специальным программным обеспечением. </w:t>
      </w:r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бычный (веб)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Arial" w:hAnsi="Arial" w:cs="Arial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9:58:00Z</dcterms:created>
  <dc:creator>Admin</dc:creator>
  <dc:description/>
  <cp:keywords/>
  <dc:language>en-US</dc:language>
  <cp:lastModifiedBy>Валентина Николаевна Зорина</cp:lastModifiedBy>
  <cp:lastPrinted>2020-02-11T14:12:00Z</cp:lastPrinted>
  <dcterms:modified xsi:type="dcterms:W3CDTF">2023-04-10T12:48:00Z</dcterms:modified>
  <cp:revision>2</cp:revision>
  <dc:subject/>
  <dc:title>Федеральное государствен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D749AA340B432F92E3907285C72119</vt:lpwstr>
  </property>
  <property fmtid="{D5CDD505-2E9C-101B-9397-08002B2CF9AE}" pid="3" name="KSOProductBuildVer">
    <vt:lpwstr>1049-11.2.0.11498</vt:lpwstr>
  </property>
</Properties>
</file>